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лектромонтер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 разработана </w:t>
      </w:r>
      <w:r>
        <w:rPr/>
        <w:t>на основе тарифно-квалификационных характеристик профессий</w:t>
      </w:r>
      <w:r>
        <w:rPr>
          <w:rFonts w:eastAsia="Times New Roman"/>
          <w:sz w:val="22"/>
          <w:lang w:eastAsia="ru-RU"/>
        </w:rPr>
        <w:t xml:space="preserve"> «Электромонтер» 4-6 разрядов (280а-2806), утвержденных постановлением Министерства труда Российской Федерации от 24 декабря 1992 г. № 60 и внесенных в Единый тарифно-квалификационный справочник работ и профессий рабо</w:t>
        <w:softHyphen/>
        <w:t>чих, выпуск 1, раздел «Профессии рабочих, общие для всех отраслей народного хозяйства», утвержденный постановлением Госкомтруда СССР и Секретариата ВЦСПС от 31 декабря 1985 г. № 31/3-30, применяемый в соответствии с постановлением Минтруда России от 12 мая 1992г № 15а на предприятиях и в организациях, расположенных на территории России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Электромонтер относится к категории рабочих, назначается на должность и освобождается от нее приказом директора ОУ по представлению заместителя директора ОУ по административно-хозяйственной работе. </w:t>
      </w:r>
      <w:r>
        <w:rPr>
          <w:sz w:val="22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Электромонтер (электрик) должен иметь соответствующий допуск (разряд не ниже третьего) по эксплуатации энергоустановок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электромонтер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электромонтер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внутреннего трудового распорядка работников ОУ, приказами   и   распоряжениями   директора ОУ, настоящей должностной инструкцией, трудовым договором;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безопасности при выполнении электротехнически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и нормами охраны труда, техники безопасности, производственной санитарии и противопожарной защи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Электромонтер  должен знать: приказы, распоряжения, инструкции и другие нормативно распорядительные документы, регламентирующие работу электромонтера;  основы электротехники, устройство и электрические схемы электроснабжения здания, схемы различных электрических машин, аппаратов, приборов измерения; устройство, принцип действия, технические характеристики и конструктивные особенности обслуживаемых приборов и оборудования; правила составления электрических схем и другой технической документации на электрооборудование в сети электропитания;  нормы нагрузки на электродвигатели, трансформаторы, кабели и провода различных сечений и напряжений; электрические схемы первичной и вторичной коммутации распределительных устройств; правила и нормы охраны труда, производственной санитарии и противопожарной защиты, а также Правила внутреннего трудового распорядка работников ОУ и настоящую инструкцию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 xml:space="preserve">Электромонтер </w:t>
      </w:r>
      <w:r>
        <w:rPr>
          <w:rFonts w:eastAsia="Times New Roman"/>
          <w:sz w:val="22"/>
          <w:lang w:eastAsia="ru-RU"/>
        </w:rPr>
        <w:t>непосредственно  подчиняется заместителю директора ОУ по административно-хозяйственной работ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На период отпуска и временной нетрудоспособности электромонтера  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В процессе осуществления трудовой деятельности электромонтер  строго соблюдает требования норм охраны труда, противопожарной защиты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i/>
          <w:i/>
          <w:sz w:val="22"/>
        </w:rPr>
      </w:pPr>
      <w:r>
        <w:rPr>
          <w:b/>
          <w:i/>
          <w:spacing w:val="6"/>
          <w:sz w:val="22"/>
        </w:rPr>
        <w:t>Электромонтер</w:t>
      </w:r>
      <w:r>
        <w:rPr>
          <w:spacing w:val="6"/>
          <w:sz w:val="22"/>
        </w:rPr>
        <w:t xml:space="preserve"> </w:t>
      </w:r>
      <w:r>
        <w:rPr>
          <w:b/>
          <w:i/>
          <w:color w:val="000000"/>
          <w:sz w:val="22"/>
        </w:rPr>
        <w:t>выполняет следующие трудовые  обязанности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беспечивает исправное состояние, безаварийную и надежную работу обслуживаемых устройств и оборудования, правильную их эксплуатацию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оизводит полное техническое обслуживание и мелкий ремонт электрохозяйства ОУ: монтаж, демонтаж и текущий ремонт электрических сетей и электрооборудования с выполнением электротехнических работ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ет условия работы устройств, электрооборудования, выявляет причины преждевременного износа, принимает меры по их предупреждению и устранению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тирует работников, пользующихся этими устройствами и оборудованием, о правилах их эксплуатации и мерах по предупреждению производственных трав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участие в ликвидации неисправностей в работе устройств, их ремонте, внедряет прогрессивные методы технического обслуживания, ремонта, монтажа и других работ по закрепленному типу устройств, принимает участие в разработке мероприятий по повышению надежности, качества работы закрепленных технических средств, в освоении и модернизации действующих устройст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временно выявляет неисправное электрооборудование и готовит документы на его списание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Участвует в составлении заявок на материалы, запасные части, инструмент, электрооборудование и обеспечивает их экономное и рациональное расходование.                                                                                                                                               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держит в образцовом порядке в соответствии с требованиями средства индивидуальной защиты: диэлектрические перчатки, указатель напряжения, инструмент с изолированными ручками, диэлектрический коврик и т.д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 процессе работы обязан соблюдать правила использования средств индивидуальной защиты, личной гигиены, содержать в чистоте рабочее место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 проведении разнообразных электротехнических работ обеспечивает соблюдение режима работы ОУ, норм и правил охраны труда, техники безопасности и противопожарной защит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казывает необходимую помощь в ликвидации аварийных ситуаций в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ирует заместителя директора ОУ по АХР о всех замеченных неисправностях в электрохозяйстве ОУ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частвует в подготовке ОУ к началу учебного года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внутреннего трудового распорядка работников ОУ и иных локальных нормативных актов образовательного учреждения, правила и нормы охраны труда, техники безопасности и противопожарной защит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в рамках трудового договора распоряжения директора ОУ, заместителя директора по административно-хозяйственной работе, отданные в пределах его должностных полномоч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Электромонтер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имеет право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 документами, определяющими его права и обязанности, критерии оценки качества исполнения трудовых обязанностей, с проектами решений руководства, касающимися его деятель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и оказания содействия в исполнении своих должностных обязанностей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на рассмотрение руководства предложения по совершенствованию работы, связанной с предусмотренными настоящей инструкцией обязанностям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еспечение соответствующим оборудованием, инструментом, материалами, средствами индивидуальной защиты и  спецодеждой по установленным норма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Категорически запрещать использование неисправных и опасных объектов эксплуатации (оборудования, приборов, устройств и др.)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ся от проведения работ, которые опасны для жизни и здоровья в условиях, когда отсутствуют и (или) не могут быть приняты необходимые меры безопас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установленные действующим трудов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Электромонтер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несет ответственность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арушение Правил внутреннего трудового распорядка работников ОУ  №    , неисполнение законных приказов и распоряжений администрации ОУ и иных локальных нормативных актов, 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2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3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4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Электромонтер</w:t>
      </w:r>
      <w:r>
        <w:rPr>
          <w:rFonts w:eastAsia="Times New Roman" w:cs="Times New Roman" w:ascii="Times New Roman" w:hAnsi="Times New Roman"/>
          <w:b/>
          <w:i/>
          <w:lang w:eastAsia="ru-RU"/>
        </w:rPr>
        <w:t>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в режиме 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 по представлению заместителя директора ОУ по административно-хозяйственной работе;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оходит инструктаж по технике безопасности, производственной санитарии и пожарной безопасности под руководством заместителя директора ОУ по административно-хозяйственной работ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емедленно сообщает заместителю директора ОУ по административно-хозяйственной работе о всех замеченных неисправностях в электрохозяйстве ОУ.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Заместитель директора ОУ по </w:t>
      </w:r>
      <w:r>
        <w:rPr>
          <w:rFonts w:cs="Times New Roman" w:ascii="Times New Roman" w:hAnsi="Times New Roman"/>
        </w:rPr>
        <w:t xml:space="preserve"> административно-хозяйственной работе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5267/" TargetMode="External"/><Relationship Id="rId3" Type="http://schemas.openxmlformats.org/officeDocument/2006/relationships/hyperlink" Target="http://base.garant.ru/10108000/" TargetMode="External"/><Relationship Id="rId4" Type="http://schemas.openxmlformats.org/officeDocument/2006/relationships/hyperlink" Target="http://base.garant.ru/1016407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45:00Z</dcterms:created>
  <dc:creator>Андрей</dc:creator>
  <dc:description/>
  <cp:keywords/>
  <dc:language>en-US</dc:language>
  <cp:lastModifiedBy>komleva</cp:lastModifiedBy>
  <cp:lastPrinted>2017-11-28T14:25:00Z</cp:lastPrinted>
  <dcterms:modified xsi:type="dcterms:W3CDTF">2017-12-11T13:33:00Z</dcterms:modified>
  <cp:revision>12</cp:revision>
  <dc:subject/>
  <dc:title/>
</cp:coreProperties>
</file>