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организация деятельности музейного зал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гражданско-патриотическому воспитанию обучающихся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деятельности музейного зала по гражданско-патриотическому воспитанию обучающихся (далее – педагог-организатор) </w:t>
        <w:tab/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указами Президента РФ, реше</w:t>
        <w:softHyphen/>
        <w:t xml:space="preserve">ниями Правительства РФ и органов управления образованием всех уровней по вопросам образования и воспитания обучающихся; нормативными документами по вопросам музейной работы; 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  </w:t>
      </w:r>
      <w:r>
        <w:rPr>
          <w:rFonts w:cs="Times New Roman" w:ascii="Times New Roman" w:hAnsi="Times New Roman"/>
          <w:spacing w:val="2"/>
        </w:rPr>
        <w:t>,Положением о музейном зале ОУ   Кировского района Санкт-Петербурга, приказами и распоряжениями директора</w:t>
      </w:r>
      <w:r>
        <w:rPr>
          <w:rFonts w:cs="Times New Roman" w:ascii="Times New Roman" w:hAnsi="Times New Roman"/>
          <w:spacing w:val="2"/>
          <w:lang w:val="ru-RU"/>
        </w:rPr>
        <w:t xml:space="preserve"> ОУ</w:t>
      </w:r>
      <w:r>
        <w:rPr>
          <w:rFonts w:cs="Times New Roman" w:ascii="Times New Roman" w:hAnsi="Times New Roman"/>
          <w:spacing w:val="2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>Педагог-организатор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</w:t>
      </w:r>
      <w:r>
        <w:rPr>
          <w:rFonts w:cs="Times New Roman" w:ascii="Times New Roman" w:hAnsi="Times New Roman"/>
          <w:spacing w:val="6"/>
          <w:lang w:val="ru-RU"/>
        </w:rPr>
        <w:t>, а также  деятельность музеев образовательных организаций;</w:t>
      </w:r>
      <w:r>
        <w:rPr>
          <w:rFonts w:cs="Times New Roman" w:ascii="Times New Roman" w:hAnsi="Times New Roman"/>
          <w:spacing w:val="6"/>
        </w:rPr>
        <w:t xml:space="preserve"> Конвенцию о правах ребенка; 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 подчиняется заместителю директора по воспитательной работ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действует развитию личности, талантов, познавательных интересов и способностей обучающихся, гражданского и национального самосознания обучающихся, патриотической направленности личности, обладающей качествами гражданина - патриота и способной успешно выполнять гражданские обязанности,  формированию уважительного отношения к историческому прошлому Родины, достижениям предшествующих поколений; приобщению детей и подростков к духовному наследию Санкт-Петербурга, расширению социальной сферы в их воспитан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зучает возрастные и психологические особенности, интересы и потребности обучающихся ОУ, создает условия для их реализации в различных видах деятельности музейного зала образовательного учреждения, используя современные образовательные технологии, включая информационные, а также цифровые образовательные ресурс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уководит работой по гражданско-патриотическому, краеведческому направлению воспитательной работы через организацию деятельности музейного зала ОУ (далее – музея). Разрабатывает и реализует основные направления деятельности музея. Организует текущее и перспективное планирование работы музе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занятия различной формы: музейные уроки, уроки мужества, уроки памяти, диспуты, семинары и др., встречи поколений, круглые столы и иные воспитательные мероприятия, опираясь на достижения в области педагогической и психологической наук, а также современных информационных технологий и методик обуч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действует организации и проведению учебно-воспитательного процесса,  использованию исторических материалов и культурных ценностей музея для развити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экскурсионное, лекционное и консультационное обслуживание посетителей музейного зал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оддерживает социально значимые инициативы обучающихся, соответствующих задачам и  профилю деятельности музея, ориентируясь на личность обучающегося,  развитие его мотивации, познавательных интересов, способ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работу актива музея по изучению культурно-исторических и других источников соответствующей про</w:t>
        <w:softHyphen/>
        <w:t>филю музейного зала тематике; систематическому пополнению его фондов путем активного поис</w:t>
        <w:softHyphen/>
        <w:t>ка; по созданию и обновлению экспозиций, временных, передвижных выставок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совместную деятельность детей и взрослых, имеющую своей целью усвоение патриотических знаний, развитие патриотических чувств, формирование ценностей и убеждений,  практически-действенного опыт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самостоятельную деятельность обучающихся, в том числе исследовательскую, проектную, связанную с разработкой и реализацией различных проектов общественно-политической, патриотической направленности, а также с изучением своего рода, семьи, содействует обеспечению связи обучения с практико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Вовлекает активистов музея в конкурсы, смотры, в программы культурно- патриотического и молодежного движения, содействует их участию в традиционных городских краеведческих чтениях школьников, и др. мероприятиях районного и городского уровня гражданско-патриотической, краеведческой направленност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нализирует достижения обучающихся, фиксирует степень участия обучающихся в деятельности музея, а также результаты конкурсного движения. Оценивает эффективность деятельности музея, сравнивает результаты деятельности с поставленными целями, используя компьютерные технологии, в т.ч. текстовые редакторы и электронные таблицы в своей деятельности, планирует корректирующие действ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педагогического, методического советов, методических объединений, в других формах методической работы, принятых в ОУ, в работе по проведению родительских собраний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обучающихся или лицам, их заменяющим, по направлению свое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заимодействует по патриотическому воспитанию с различными учреждениями: учреждениями культуры и спорта, общественными и образовательными организациями  и др. Привлекает к работе с обучающимися их родителей (лиц, их заменяющих), общественность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lang w:val="ru-RU" w:eastAsia="ru-RU"/>
        </w:rPr>
        <w:t>Организует текущий учет, хранение и реставрацию музейных предметов, комплектование музейных фонд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условий осуществления деятельности музея, реализации воспитательного процесса по гражданско-патриотическому и краеведческому направлению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информационное наполнение и обновление отдельных разделов официального сайта ОУ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принципы и требования действующего законодательства о противодействии коррупции, антикоррупционной политики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 xml:space="preserve">а жизнь и здоровье обучающихся во время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воспитательных </w:t>
      </w:r>
      <w:r>
        <w:rPr>
          <w:rFonts w:eastAsia="Times New Roman" w:cs="Times New Roman" w:ascii="Times New Roman" w:hAnsi="Times New Roman"/>
          <w:lang w:eastAsia="ru-RU"/>
        </w:rPr>
        <w:t>мероприятий, а также за нарушение прав и свобод обучающихся (воспитанников) во время проведения подобных мероприят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 xml:space="preserve">аботает по графику, составленному, исходя из 36-часовой рабочей недели, и утвержденному директором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 образовательных учреждений дополнительного образования детей и общественными организация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амостоятельно планирует свою работу на каждый учебный год и каждую учебную четверть. План работы утверждается заместителем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редставляет заместителю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лучает от администраци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истематически обменивается информацией по вопросам, входящим в его компетенцию, с педагогическими работниками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imSun;宋体" w:hAnsi="SimSun;宋体" w:eastAsia="SimSun;宋体" w:cs="SimSun;宋体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2:00Z</dcterms:created>
  <dc:creator>Андрей</dc:creator>
  <dc:description/>
  <cp:keywords/>
  <dc:language>en-US</dc:language>
  <cp:lastModifiedBy>komleva</cp:lastModifiedBy>
  <dcterms:modified xsi:type="dcterms:W3CDTF">2017-12-07T13:41:00Z</dcterms:modified>
  <cp:revision>8</cp:revision>
  <dc:subject/>
  <dc:title/>
</cp:coreProperties>
</file>