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ухгалтер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ботника контрактной службы ОУ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тветственного за размеще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заказов на поставки товаров, выполнение работ, оказание услуг в Единой информационной системе в сфере закупок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 иных нормативно-правовых актов, регулирующих трудовые правоотношения, </w:t>
      </w:r>
      <w:r>
        <w:rPr>
          <w:sz w:val="22"/>
        </w:rPr>
        <w:t>Положением о контрактной службе ГБОУ СОШ  № …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ухгалтер, работник контрактной службы ОУ, ответственный за размещение </w:t>
      </w:r>
      <w:r>
        <w:rPr>
          <w:color w:val="000000"/>
          <w:sz w:val="22"/>
          <w:shd w:fill="FFFFFF" w:val="clear"/>
        </w:rPr>
        <w:t>заказов на поставки товаров, выполнение работ, оказание услуг в Единой информационной системе в сфере закупок</w:t>
      </w:r>
      <w:r>
        <w:rPr>
          <w:rFonts w:eastAsia="Times New Roman"/>
          <w:sz w:val="22"/>
          <w:lang w:eastAsia="ru-RU"/>
        </w:rPr>
        <w:t>, 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бухгалтера, работника контрактной службы ОУ, ответственного за размещение </w:t>
      </w:r>
      <w:r>
        <w:rPr>
          <w:color w:val="000000"/>
          <w:sz w:val="22"/>
          <w:shd w:fill="FFFFFF" w:val="clear"/>
        </w:rPr>
        <w:t>заказов на поставки товаров, выполнение работ, оказание услуг в Единой информационной системе</w:t>
      </w:r>
      <w:r>
        <w:rPr>
          <w:rFonts w:eastAsia="Times New Roman"/>
          <w:sz w:val="22"/>
          <w:lang w:eastAsia="ru-RU"/>
        </w:rPr>
        <w:t xml:space="preserve"> (далее – бухгалтер, ответственный за размещение госзаказа),   назначается лицо, 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бухгалтера, ответственного за размещение госзаказа,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бухгалтер</w:t>
      </w:r>
      <w:r>
        <w:rPr>
          <w:rFonts w:eastAsia="Times New Roman"/>
          <w:sz w:val="22"/>
          <w:lang w:eastAsia="ru-RU"/>
        </w:rPr>
        <w:t>, ответственный за размещение госзаказа,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ы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 (далее – Закон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и правовыми актами Российской Федерации, регламентирующими правоотношения в сфере размещения заказа для обеспечения государственных нуж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оложением о контрактной службе Государственного бюджетного общеобразовательного учреждения ОУ  № … Кировского района Санкт-Петербурга  Правилами внутреннего трудового распорядка работников ГБОУ ОУ № …,   приказами   и   распоряжениями   директора ОУ,   настоящей должностной инструкцией), трудовым договором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Бухгалтер</w:t>
      </w:r>
      <w:r>
        <w:rPr>
          <w:rFonts w:eastAsia="Times New Roman"/>
          <w:sz w:val="22"/>
          <w:lang w:eastAsia="ru-RU"/>
        </w:rPr>
        <w:t>, ответственный за размещение госзаказа,</w:t>
      </w:r>
      <w:r>
        <w:rPr>
          <w:spacing w:val="6"/>
          <w:sz w:val="22"/>
        </w:rPr>
        <w:t xml:space="preserve">  должен зна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конодательство Российской Федерации и иные нормативные правовые акты о контрактной системе в сфере закупок товаров, работ, услуг для обеспечения государственных и муниципальных нужд; региональные  нормативные правовые акты,  связанные с размещением заказов для государственных и муниципальных нужд; антимонопольное законодательство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щие принципы финансирования организации, методы планирования субсидий по целевым статьям и в разрезе КОСГУ,  принципы формирования плана процедур и плана размещения заказов по видам обеспечения финансирования, методы учета размещения заказов и расходования материальных средств в разрезе выделенного финансирования, методы перераспределения финансовых средств, согласование и оформление документов для исполнения, ведение бухгалтерского учета в разрезе счетов, используемых для исполнения госзаказа, аналитические и типовые формы учета по реестрам закупок, бюджетным средствам, срокам исполнения, срокам оплаты, полному исполнению и закрытию договоров; общие   принципы   размещения   заказов   для  государственных  и муниципальных нужд,  основные  принципы  и  понятия  системы  размещения  заказов  для государственных и муниципальных нужд,  основные  процессы  и  ресурсы  системы  размещения  заказов  для государственных и муниципальных нужд;  систему  размещения  государственных  и  муниципальных  заказов в контексте социальных,  политических,  экономических  процессов Российской Федерации; нормативную    правовую   базу   размещения   государственных   и муниципальных заказов; международные нормы размещения государственных заказов; процедуру размещения государственных и муниципальных заказов;  планирование размещения государственных и муниципальных заказов; процедуры  размещения  государственных  и  муниципальных  заказов способом открытого и закрытого конкурсов; порядок извещения, конкурсную документацию, порядок подачи заявок на  участие  в конкурсе,  вскрытие  конвертов  с  заявками  на  участие в конкурсе  и  открытие  доступа  к заявкам,  поданным  в форме электронных документов, рассмотрение заявок, оценку и сопоставление заявок на участие в конкурсе, последствия признания конкурса несостоявшимся; критерии  оценки  заявок  на  участие  в  конкурсе, сравнительный анализ методов оценки заявок на участие в конкурсе; процедуру  размещения  государственных  и  муниципальных  заказов способом проведения открытого и закрытого аукциона; порядок  извещения,  документацию  об  аукционе,  порядок  подачи заявок,  рассмотрения  заявок,  проведения  аукциона,  подведения  итогов аукциона, последствия признания аукциона несостоявшимся; особенности проведения аукциона в электронной форме; размещение  заказа  путем  запроса котировок, в том числе в целях оказания гуманитарной  помощи  либо ликвидации  последствий  чрезвычайных ситуаций   природного   или   техногенного  характера,   у  единственного поставщика  (исполнителя,  подрядчика),   биржевых  товаров  на  товарных биржах; эффективность    размещения   заказов   для   государственных   и муниципальных нужд; контроль  за соблюдением  законодательства Российской Федерации о размещении  государственных  и  муниципальных заказов; ответственность за нарушения  при размещении  и  исполнении  заказов  на  поставки  товаров, выполнение  работ,  оказание услуг  для государственных  и  муниципальных нужд;  обеспечение   защиты  прав   и  интересов  участников  размещения заказов, процедуру обжалования; информационное   обеспечение   государственных   и  муниципальных заказов;  структуру   и   особенности   государственных   и   муниципальных контрактов; управление    исполнением    государственных    и   муниципальных контрактов, учет контрактов; специфику  размещения заказов для государственных и муниципальных нужд; особенности размещения государственных и муниципальных заказов на поставку товаров; особенности размещения государственных и муниципальных заказов на услуги; особенности размещения государственных и муниципальных заказов на различные виды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конодательство о труде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Бухгалтер, ответственный за размещение госзаказа, подчиняется непосредственно руководителю контрактной службы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бухгалтера, ответственного за размещение госзаказа, его обязанности выполняет руководитель контрактной службы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бухгалтер, ответственный за размещение госзаказа,  строго соблюдает требования норм охраны труда, противопожарной защиты и информационной безопасности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i/>
          <w:i/>
          <w:sz w:val="22"/>
        </w:rPr>
      </w:pPr>
      <w:r>
        <w:rPr>
          <w:b/>
          <w:i/>
          <w:color w:val="000000"/>
          <w:sz w:val="22"/>
        </w:rPr>
        <w:t xml:space="preserve">Бухгалтер, работник контрактной службы, ответственный </w:t>
      </w:r>
      <w:r>
        <w:rPr>
          <w:rFonts w:eastAsia="Times New Roman"/>
          <w:b/>
          <w:i/>
          <w:sz w:val="22"/>
          <w:lang w:eastAsia="ru-RU"/>
        </w:rPr>
        <w:t xml:space="preserve">за размещение </w:t>
      </w:r>
      <w:r>
        <w:rPr>
          <w:b/>
          <w:i/>
          <w:color w:val="000000"/>
          <w:sz w:val="22"/>
          <w:shd w:fill="FFFFFF" w:val="clear"/>
        </w:rPr>
        <w:t>заказов на поставки товаров, выполнение работ, оказание услуг в Единой информационной системе</w:t>
      </w:r>
      <w:r>
        <w:rPr>
          <w:b/>
          <w:i/>
          <w:color w:val="000000"/>
          <w:sz w:val="22"/>
        </w:rPr>
        <w:t>,</w:t>
      </w:r>
      <w:r>
        <w:rPr>
          <w:b/>
          <w:i/>
          <w:sz w:val="22"/>
        </w:rPr>
        <w:t xml:space="preserve">  </w:t>
      </w:r>
      <w:r>
        <w:rPr>
          <w:b/>
          <w:i/>
          <w:color w:val="000000"/>
          <w:sz w:val="22"/>
        </w:rPr>
        <w:t xml:space="preserve"> </w:t>
      </w:r>
      <w:r>
        <w:rPr>
          <w:b/>
          <w:i/>
          <w:sz w:val="22"/>
        </w:rPr>
        <w:t>исполняет обязанности, установленные Положением о контрактной службе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Размещение  в Единой информационной системе в сфере закупок (далее – ЕИС) плана закупок и внесение в него изменени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змещение в ЕИС плана-графика и внесенных в него изменен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змещение в ЕИС извещений об осуществлении закупок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змещение в ЕИС документации о закупках и проектов контрактов (договоров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змещение в ЕИС отчетов заказчика, предусмотренные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иной информации и документов, размещение которых в единой информационной системе предусмотрено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ссмотрении дел об обжаловании результатов определения поставщиков (подрядчиков, исполнителей)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i/>
        </w:rPr>
        <w:t>В ходе реализации функций и полномочий, указанных в пунктах 2.1-2.7. настоящей инструкции, обяз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иные обязательства и требования, установленные Законо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иных обязанностей, предусмотренных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правил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ение этических норм поведения в ОУ, в быту, в общественных местах, соответствующих общественному положению работника образователь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ение правил по охране труда и пожарной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ение принципов и требований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ие проявлениям коррупции и принятие мер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е в соответствии с трудовым законодательством периодических медицинских обследований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, ответственный за размещение госзаказа,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5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 своей  компетенции сообщать 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контрактной службы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и документы, необходимые для выполнения своих должностных обязанносте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свою профессиональную квалификацию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праве участвовать в подготовке (обсуждении) следующих проек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х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й документ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 закуп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 граф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актов ненормативного характера по вопросам, предусмотренны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, нужд бюджет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, ответственный за размещение госзаказа, 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Устава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 требований, установленных законодательством РФ о контрактной системе в сфере закупок и нормативными правовыми актами, регулирующими отношения в сфере закупок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3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, ответственный за размещение госзаказа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руководителя контрактной служб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руководителя контрактной службы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руководителю контрактной службы непосредственно после его получ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пециалист по кадрам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38:00Z</dcterms:created>
  <dc:creator>Андрей</dc:creator>
  <dc:description/>
  <cp:keywords/>
  <dc:language>en-US</dc:language>
  <cp:lastModifiedBy>zavadskaya</cp:lastModifiedBy>
  <cp:lastPrinted>2017-11-28T14:15:00Z</cp:lastPrinted>
  <dcterms:modified xsi:type="dcterms:W3CDTF">2017-12-08T08:55:00Z</dcterms:modified>
  <cp:revision>8</cp:revision>
  <dc:subject/>
  <dc:title/>
</cp:coreProperties>
</file>