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я директора п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нформационным и коммуникационным технологиям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меститель директора по  информационным и коммуникационным технологиям (далее – заместитель директора по ИКТ) относится к категории руководителей, назначается на должность и освобождается от нее приказом директора ОУ</w:t>
      </w:r>
      <w:r>
        <w:rPr>
          <w:rFonts w:cs="Times New Roman" w:ascii="Times New Roman" w:hAnsi="Times New Roman"/>
        </w:rPr>
        <w:t xml:space="preserve"> по согласованию с администрацией Кировского района Санкт-Петербурга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должность заместителя директора по ИКТ назначается лицо, имеющее высшее профессиональное образование по направлениям подготовки "Государственное и муниципальное управление", "Менеджмент", "Управление персоналом" и стаж работы на педагогических или руководящих должностях не менее 5 лет, или высшее профессиональное образование и дополнительное профессиональное образование в области государственного и муниципального управления, менеджмента и экономики и стаж работы на педагогических или руководящих должностях не менее 5 лет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заместителя директора по ИКТ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>В своей деятельности заместитель директора по ИКТ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 xml:space="preserve">законами Российской Федерации,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1"/>
        </w:rPr>
        <w:t>ад</w:t>
      </w:r>
      <w:r>
        <w:rPr>
          <w:rFonts w:cs="Times New Roman" w:ascii="Times New Roman" w:hAnsi="Times New Roman"/>
          <w:spacing w:val="2"/>
        </w:rPr>
        <w:t xml:space="preserve">министративным, правовым и хозяйственным законодательством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</w:r>
      <w:r>
        <w:rPr>
          <w:rFonts w:cs="Times New Roman" w:ascii="Times New Roman" w:hAnsi="Times New Roman"/>
          <w:spacing w:val="1"/>
        </w:rPr>
        <w:t xml:space="preserve">тивопожарной защиты,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1"/>
        </w:rPr>
        <w:t>а также Уставом и локальными нормативными актами ОУ (в том числе Правилами внутреннего трудового рас</w:t>
      </w:r>
      <w:r>
        <w:rPr>
          <w:rFonts w:cs="Times New Roman" w:ascii="Times New Roman" w:hAnsi="Times New Roman"/>
        </w:rPr>
        <w:t xml:space="preserve">порядка работников ГБОУ ___, </w:t>
      </w:r>
      <w:r>
        <w:rPr>
          <w:rFonts w:eastAsia="Times New Roman" w:cs="Times New Roman" w:ascii="Times New Roman" w:hAnsi="Times New Roman"/>
          <w:lang w:eastAsia="ru-RU"/>
        </w:rPr>
        <w:t xml:space="preserve">Положением об официальном сайте ГБОУ ___, </w:t>
      </w:r>
      <w:r>
        <w:rPr>
          <w:rFonts w:cs="Times New Roman" w:ascii="Times New Roman" w:hAnsi="Times New Roman"/>
        </w:rPr>
        <w:t xml:space="preserve">приказами и  распоряжениями   директора ОУ, настоящей должностной инструкцией), трудовым договором.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128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директора по ИКТ  соблюдает Конвенцию о правах ребенка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меститель директора по  ИКТ  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, физкультурно-спортивную деятельность; Конвенцию о правах ребенка; педагогику; достижения современной психолого-педагогической науки и практики; психологию; основы физиологии, гигиены; теорию и методы управления образовательными системами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(лицами, их заменяющими), коллегами по работе; технологии диагностики причин конфликтных ситуаций, их профилактики и разрешения; основы работы с текстовыми редакторами, электронными таблицами, электронной почтой и браузерами, мультимедийным оборудованием; дидактические возможности использования ресурсов сети Интернет; основы экономики, социологии; способы организации финансово-хозяйственной деятельности образовательного учреждения; 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 основы менеджмента, управления персоналом; основы управления проектами; Правила внутреннего трудового распорядка работников ГБОУ ___; правила по охране труда и пожарной безопасности, правила безопасного использования сети Интернет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меститель директора по ИКТ подчиняется непосредственно директору ОУ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местителю директора по ИКТ непосредственно подчиняются учителя-предметники, классные руководители, педагоги дополнительного образования, прочие педагогические и непедагогические работники по вопросам использования информационных и коммуникационных технологий в учебно-воспитательном процессе. 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риод отпуска и временной нетрудоспособности заместителя директора по ИКТ его обязанности могут быть возложены на учителя информатики  из числа наиболее опытных педагогов. Временное исполнение обязанностей в этих случаях осуществляется на основании приказа директора ОУ, изданного с соблюдением требований законодательства о труде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заместитель директора по ИКТ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20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меститель директора по ИКТ выполняет следующие должностные обязанности: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Анализирует проблемы информатизации ОУ, актуальные и перспективные потребности в развитии информационно-коммуникационного обеспечения; ход, развитие и результаты процессов информатизации ОУ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ланирует и организует процесс разработки и реализации программы информатизации ОУ, разработку и реализацию основных направлений развития процесса информатизации; текущее и перспективное планирование деятельности педагогического коллектива в области использования информационных и коммуникационных технологий с целью реализации программы информатизации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Координирует совместную деятельность педагогических и руководящих работников по выполнению программ в области использования информационных и коммуникационных технологий, взаимодействие представителей администрации ОУ, служб и подразделений, обеспечивающих информатизацию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уществляет контроль за реализацией процесса информатизации ОУ, выполнением принятых решений по вопросам информатизации, за использованием средств ИКТ в образовательной и управленческой деятельности, корректирует текущий план работы в области  информатизации образовательного процесса по результатам контроля. Посещает уроки и другие виды учебных занятий, проводимых педагогическими работниками, анализирует целесообразность, грамотность использования ИКТ, соблюдение гигиенических норм при организации учебно-воспитательного процесса с использованием ИКТ, доводит результаты анализа до сведения педагогов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уществляет совместно с заместителем директора по НМР контроль за ходом инновационной, экспериментальной и научно-исследовательской деятельности по использованию информационных и коммуникационных технологий в образовательной и управленческой деятельности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деятельность учителей, иных педагогических работников, обучающихся с ресурсами сети Интернет:</w:t>
      </w:r>
    </w:p>
    <w:p>
      <w:pPr>
        <w:pStyle w:val="31"/>
        <w:widowControl/>
        <w:numPr>
          <w:ilvl w:val="0"/>
          <w:numId w:val="2"/>
        </w:numPr>
        <w:rPr/>
      </w:pPr>
      <w:r>
        <w:rPr>
          <w:sz w:val="22"/>
          <w:szCs w:val="22"/>
        </w:rPr>
        <w:t>разрабатывает локальные нормативные акты, регламентирующие применение программно-методических и дидактических материалов, связанных с использованием ИКТ и ресурсов сети Интернет;</w:t>
      </w:r>
    </w:p>
    <w:p>
      <w:pPr>
        <w:pStyle w:val="31"/>
        <w:widowControl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планирует  и организует комплекс мероприятий по обеспечению санкционированного доступа к электронной информации  и антивирусной безопасности; принимает меры по ограничению доступа к ресурсам Интернет в целях информационной безопасности обучающихся;</w:t>
      </w:r>
    </w:p>
    <w:p>
      <w:pPr>
        <w:pStyle w:val="31"/>
        <w:widowControl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контролирует использование электронных образовательных ресурсов и ресурсов сети Интернет, а также соблюдение правил работы в сети Интернет и норм информационной безопасност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ет функции администратора автоматизированной информационной системы управления «ПараГраф» (далее – АИСУ «Параграф»), использует в пределах должностных обязанностей АИСУ «ПараГраф»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еспечивает систему внешних связей, необходимых для успешного осуществления деятельности ОУ по вопросам информатизации, взаимодействие работников и привлекаемых представителей сторонних организаций по данным вопросам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онтролирует совместно с инженером ОУ состояние технических средств информатизации, определяет потребности в обслуживании, ремонте, совершенствовании технических средств, пополнении (обновлении) программного обеспечения, пополнении расходных материалов; формирует заявку на приобретение технических средств информатизации и программного обеспечения под реализуемые в образовательном учреждении задачи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ланирует и организует совместно с заместителем директора по НМР обучение педагогических и управленческих кадров по вопросам использования ИКТ в образовательном и управленческом процессах. Участвует в организации и проведении круглых столов, семинаров, мастер-классов по обмену опытом работы в области использования ИКТ в образовательной и управленческой деятельности образовательного учреждения. Ведет учет повышения квалификации кадров образовательного учреждения в области освоения ИКТ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казывает помощь педагогическим работникам в освоении и разработке инновационных программ и технологий с использованием средств ИКТ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оздает и пополняет банк инновационных достижений в области применения ИКТ в образовательной и управленческой деятельности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твечает за развитие информационной среды (обмен информационными потоками с другими образовательными учреждениями, вышестоящими учреждениями, общественностью)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частвует в создании информационно-управленческой системы ОУ, в организации и ведении электронного документооборота. Руководит работой по ведению различных баз данных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еспечивает работу с информационной системой «Электронный журнал/дневник» (ЭЖ/ЭД) администрации ОУ, педагогических работников, документоведа, других категорий пользователей на усмотрение ОУ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ет контроль за правильностью ведения электронных журналов классов и электронных дневников обучающихся в информационной системе на протяжении учебного года в рамках своей компетенци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еспечивает контроль за выполнением требований к защите информации от несанкционированного доступа, за выполнением требований по сохранности информации.  Обеспечивает контроль за выполнением требований  по информационному обмену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ивает соблюдение действующего законодательства Российской Федерации о персональных данных при ведении учета в электронном журнале/дневнике. Контролирует регистрацию согласия/несогласия на обработку персональных данных граждан, желающих получать сведения об успеваемости их детей (подопечных) в электронной форме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ивает функционирование официального сайта ОУ в сети Интернет по адресу: ___________, отвечает за его информационное наполнение и обновление в соответствии с Положением об официальном сайте ГБОУ ______, осуществляет мониторинг актуальности размещенной информации на сайте и ее соответствия требованиям Положения; планирует и обеспечивает развитие внутренней и внешней структуры сайта ОУ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едставляет ОУ на совещаниях, конференциях и других мероприятиях по направлению ИКТ в образовательной и управленческой деятельности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овместно с директором принимает участие в подборе и расстановке педагогических кадров для успешной реализации Программы информатизации образовательной среды ОУ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нимает участие в подготовке и проведении аттестации педагогических и других работников ОУ на соответствие занимаемой должност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частвует в деятельности Педагогического и иных советов ОУ, а также в деятельности методических объединений и других формах методической работы, принятых в образовательном учреждени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стоянно повышает свой профессиональный уровень с учетом современных тенденций в развитии ИКТ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просветительскую работу для родителей (законных представителей) обучающихся, принимает их в рамках своей компетенции, в частности по вопросам функционирования системы ЭЖ/ЭД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еспечивает своевременное составление, утверждение, представление отчетной и аналитической  документаци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беспечивает соблюдение прав и свобод обучающихся. Контролирует соблюдение   обучающимися   Правил внутреннего распорядка для учащихся, Устава ОУ, поддерживает учебную дисциплину, режим посещения занятий, формируя толерантность, навыки поведения в изменяющейся поликультурной среде, уважая человеческое достоинство, честь и репутацию обучающихся.  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рганизует с участием заместителя директора по административно-хозяйственной работе своевременное и качественное проведение паспортизации учебных кабинетов и помещений с использованием компьютерной техники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рганизует работу по соблюдению в образовательном процессе норм и правил охраны труда. Осуществляет контроль за соблюдением гигиенических норм при организации учебно-воспитательного процесса с использованием ИКТ. Контролирует своевременное проведение инструктажа обучающихся и его регистрацию в журналах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облюдает этические нормы поведения в ОУ, в быту, в общественных местах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ыполняет правила по охране труда и пожарной безопасности, 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обеспечивает выполнение непосредственно подчиненными ему педагогами и учебно-вспомогательным составом действующего законодательства о противодействии коррупции и локальных нормативных актов ОУ, направленных на реализацию мер по предупреждению коррупции в ОУ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Style20"/>
        <w:spacing w:lineRule="auto" w:line="240" w:before="120" w:after="120"/>
        <w:ind w:left="714" w:hanging="0"/>
        <w:contextualSpacing/>
        <w:rPr/>
      </w:pPr>
      <w:r>
        <w:rPr>
          <w:rFonts w:cs="Times New Roman" w:ascii="Times New Roman" w:hAnsi="Times New Roman"/>
          <w:b/>
          <w:i/>
        </w:rPr>
        <w:t>Заместитель директора по ИКТ имеет право: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дагогически обоснованную свободу  выбора  и использования методик  обучения  и  воспитания,  учебных  пособий  и  материалов, учебников,  методов оценки знаний обучающихся, воспитанников, в том числе, ИКТ, электронных образовательных ресурсов,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накомиться с проектами решений руководства, касающимися его деятельност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осить предложения о начале, прекращении или приостановлении конкретных действий, проектов, экспериментов по использованию, разработке и внедрению информационных и коммуникационных технологий, о поощрении, моральном и материальном стимулировании участников программы информатизации ОУ (в том числе при проведении аттестации)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авать обязательные распоряжения учителям, педагогам дополнительного образования, воспитателям ГПД, другим педагогическим работникам, работникам библиотеки, младшему обслуживающему персоналу по вопросам информатизации ОУ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танавливать от имени ОУ деловые контакты с лицами и организациями, могущими способствовать процессу информатизации образовательного учреждения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сутствовать на любых занятиях, проводимых с учащимися (без права входить в класс после начала занятий без экстренной необходимости и делать замечания педагогу в течение занятий)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водить приемку работ в рамках программы информатизации ОУ, выполненных по заказу ОУ различными исполнителями (как из числа лицейских работников, так и из сторонних организаций)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влекать к дисциплинарной ответственности обучающихся за проступки,  дезорганизующие учебно-воспитательный процесс, в порядке, установленном Уставом ОУ, Правилами внутреннего распорядка для обучающихся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ать свою профессиональную квалификацию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Style20"/>
        <w:spacing w:lineRule="auto" w:line="240" w:before="120" w:after="120"/>
        <w:ind w:left="714" w:hanging="0"/>
        <w:contextualSpacing/>
        <w:rPr/>
      </w:pPr>
      <w:r>
        <w:rPr>
          <w:rFonts w:cs="Times New Roman" w:ascii="Times New Roman" w:hAnsi="Times New Roman"/>
          <w:b/>
          <w:i/>
        </w:rPr>
        <w:t>Заместитель директора по ИКТ 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нарушение Устава ОУ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соблюдение принципов и требований антикоррупционной политики ОУ, а также за действия непосредственно подчиненных ему лиц, нарушающих эти принципы и требования, –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выполнение работниками образовательного учреждения и обучающимися правил использования локальной вычислительной сети и ресурсов сети Интернет, за целесообразное использование ресурсов Единой Информационной Среды, электронных образовательных ресурсов и ресурсов сети Интернет, а также за ограничение доступа обучающихся к ресурсам сети Интернет, не относящимся к образовательному процессу и запрещенных к использованию в образовательном учреждени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арушение правил пожарной безопасности, охраны санитарно-гигиенических правил организации учебно-воспитательного процесса 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заместитель директора по ИКТ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Style20"/>
        <w:spacing w:lineRule="auto" w:line="240" w:before="120" w:after="120"/>
        <w:ind w:left="714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меститель директора по ИКТ: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ботает в режиме ненормированного рабочего дня по графику, составленному исходя из 40-часовой рабочей недели и утвержденному директором ОУ (при проведении уроков и участии во внеклассных и внешкольных мероприятиях в другое время производится суммированный учет рабочего времени; выходной день – воскресенье)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рганизует свою работу на основе плана, утвержденного директором ОУ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авляет директору по окончании учебного года анализ реализации Программы информатизации в прошедшем учебном году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учает от директора информацию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ередает директору информацию, полученную на совещаниях и семинарах, непосредственно после ее получения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зирует приказы директора по вопросам организации учебно-воспит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ет взаимодействие с педагогическими работниками ОУ, заместителями директора образовательного учреждения, руководителями структурных служб по вопросам, входящим в его компетенцию, получает от них информацию и документы, необходимые для выполнения своих должностных обязанностей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Информирует администрацию о возникших трудностях на пути осуществления программы информатизации ОУ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Исполняет обязанности директора ОУ в период его временного отсутствия (отпуск, болезнь и т. п.), исполнение обязанностей осуществляется в соответствии с законодательством о труде и Уставом ОУ на основании приказа директора или приказа Учредителя, если соответствующий приказ не может быть издан по объективным причинам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Директор ГБОУ 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60" w:after="360"/>
      <w:ind w:hanging="194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31:00Z</dcterms:created>
  <dc:creator>Андрей</dc:creator>
  <dc:description/>
  <cp:keywords/>
  <dc:language>en-US</dc:language>
  <cp:lastModifiedBy>komleva</cp:lastModifiedBy>
  <dcterms:modified xsi:type="dcterms:W3CDTF">2017-12-07T13:03:00Z</dcterms:modified>
  <cp:revision>12</cp:revision>
  <dc:subject/>
  <dc:title/>
</cp:coreProperties>
</file>