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ятельность по формированию информационной культуры обучающихся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ответственный за работу по формированию информационной культуры обучающихся (далее – педагог-организатор), </w:t>
        <w:tab/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</w:t>
      </w:r>
      <w:r>
        <w:rPr>
          <w:rFonts w:cs="Times New Roman" w:ascii="Times New Roman" w:hAnsi="Times New Roman"/>
          <w:spacing w:val="1"/>
          <w:lang w:val="ru-RU"/>
        </w:rPr>
        <w:t>,</w:t>
      </w:r>
      <w:r>
        <w:rPr>
          <w:rFonts w:cs="Times New Roman" w:ascii="Times New Roman" w:hAnsi="Times New Roman"/>
          <w:spacing w:val="1"/>
        </w:rPr>
        <w:t xml:space="preserve"> воспитания обучающихся</w:t>
      </w:r>
      <w:r>
        <w:rPr>
          <w:rFonts w:cs="Times New Roman" w:ascii="Times New Roman" w:hAnsi="Times New Roman"/>
          <w:spacing w:val="1"/>
          <w:lang w:val="ru-RU"/>
        </w:rPr>
        <w:t>, формирования информационной культуры</w:t>
      </w:r>
      <w:r>
        <w:rPr>
          <w:rFonts w:cs="Times New Roman" w:ascii="Times New Roman" w:hAnsi="Times New Roman"/>
          <w:spacing w:val="1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</w:t>
      </w:r>
      <w:r>
        <w:rPr>
          <w:rFonts w:cs="Times New Roman" w:ascii="Times New Roman" w:hAnsi="Times New Roman"/>
          <w:spacing w:val="4"/>
        </w:rPr>
        <w:t>, приказами и распоряжениями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720" w:firstLine="41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  <w:t xml:space="preserve">Педагог-организатор  должен знать: приоритетные направления развития образовательной системы Российской Федерации; законодательство Российской Федерации об образовании и библиотечном деле; Конвенцию о правах ребенка; содержание художественной, научно-популярной литературы, периодических изданий, находящихся в библиотечном фонде образовательного учреждения; методику проведения индивидуальных бесед, формы и методы проведения конференций, выставок; основы возрастной педагогики и психологии, физиологии, школьной гигиены; индивидуальные особенности развития детей разного возраста; специфику развития интересов и потребностей обучающихся (воспитанников), их творческой деятельности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 современные информационно-коммуникационные технологии (текстовые редакторы, электронные таблицы, программы создания презентаций, информационные системы, автоматизирующие библиотечную деятельность), принципы работы в сети Интернет, приемы использования мультимедийного оборудования и ведения электронного документооборота; нормативные и методические материалы по вопросам организации информационной и библиотечной работы; профиль деятельности, специализацию и структуру образовательного учреждения; правила комплектования, хранения и учета библиотечного фонда, поиска и выдачи книг из библиотечного фонда; условные сокращения и условные сокращения, применяемые в библиографии на иностранных языках; современные информационно-поисковые системы, применяемые в библиотечном обслуживании; систему классификации информации и правила составления каталогов; единую общегосударственную систему межбиблиотечного абонемента; порядок компенсации при утрате читателями единиц библиотечного фонда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действует развитию личности, познавательных и созидательных способностей, формированию </w:t>
      </w:r>
      <w:r>
        <w:rPr>
          <w:rFonts w:cs="Times New Roman" w:ascii="Times New Roman" w:hAnsi="Times New Roman"/>
          <w:color w:val="000000"/>
        </w:rPr>
        <w:t xml:space="preserve">информационной культуры </w:t>
      </w:r>
      <w:r>
        <w:rPr>
          <w:rFonts w:cs="Times New Roman" w:ascii="Times New Roman" w:hAnsi="Times New Roman"/>
          <w:color w:val="000000"/>
          <w:lang w:val="ru-RU"/>
        </w:rPr>
        <w:t>обучающихся</w:t>
      </w:r>
      <w:r>
        <w:rPr>
          <w:rFonts w:cs="Times New Roman" w:ascii="Times New Roman" w:hAnsi="Times New Roman"/>
          <w:color w:val="000000"/>
        </w:rPr>
        <w:t xml:space="preserve"> как обязательного условия обучения в течение всей жизни</w:t>
      </w:r>
      <w:r>
        <w:rPr>
          <w:rFonts w:eastAsia="Times New Roman" w:cs="Times New Roman" w:ascii="Times New Roman" w:hAnsi="Times New Roman"/>
          <w:lang w:val="ru-RU" w:eastAsia="ru-RU"/>
        </w:rPr>
        <w:t>, расширению социальной сферы в их воспитан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работу по формированию у обучающихся информационной культуры, культуры чтения и развития интереса к литературе, навыков независимого библиотечного пользователя, воспитанию и закреплению у школьников потребности и привычки к чтению, пользованию книгой на протяжении всей жизн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Изучает возрастные и психологические особенности, информационные потребности и запросы обучающихся, уровень их читательской грамотности и мотивации к чтению в целях обеспечения  </w:t>
      </w:r>
      <w:r>
        <w:rPr>
          <w:rFonts w:cs="Times New Roman" w:ascii="Times New Roman" w:hAnsi="Times New Roman"/>
        </w:rPr>
        <w:t>интегра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усилий педагогического коллектива и родительского сообщества в области приобщения к чтению и руководства чтением школьников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а также </w:t>
      </w:r>
      <w:r>
        <w:rPr>
          <w:rFonts w:cs="Times New Roman" w:ascii="Times New Roman" w:hAnsi="Times New Roman"/>
          <w:color w:val="000000"/>
          <w:spacing w:val="15"/>
        </w:rPr>
        <w:t>педагогически обоснованн</w:t>
      </w:r>
      <w:r>
        <w:rPr>
          <w:rFonts w:cs="Times New Roman" w:ascii="Times New Roman" w:hAnsi="Times New Roman"/>
          <w:color w:val="000000"/>
          <w:spacing w:val="15"/>
          <w:lang w:val="ru-RU"/>
        </w:rPr>
        <w:t>ого</w:t>
      </w:r>
      <w:r>
        <w:rPr>
          <w:rFonts w:cs="Times New Roman" w:ascii="Times New Roman" w:hAnsi="Times New Roman"/>
          <w:color w:val="000000"/>
          <w:spacing w:val="15"/>
        </w:rPr>
        <w:t xml:space="preserve"> выбор</w:t>
      </w:r>
      <w:r>
        <w:rPr>
          <w:rFonts w:cs="Times New Roman" w:ascii="Times New Roman" w:hAnsi="Times New Roman"/>
          <w:color w:val="000000"/>
          <w:spacing w:val="15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5"/>
        </w:rPr>
        <w:t xml:space="preserve"> форм, средств и методов работ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включая информационные, а также цифровые образовательные ресурсы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водит уроки культуры чтения, библиографические уроки, информационные и прочие обзоры литературы, учебные занятия по  истории и роли книги в истории человеческой цивилизации, книжного дела, по обучению самостоятельной работе с информационными носителями и иные мероприятия, опираясь на достижения в области педагогической и психологической наук, а также современных информационных технологий и методик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казывает поддержку общешкольных мероприятий, посвященных знаменательным датам, праздникам (День Победы, День матери, День героя отечества и др.), предметных недель, общественных акций и др.;  оформляет тематические выставки книг, выпускает стенные газеты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внеклассные мероприятия: экскурсии в библиотеку(и), устные журналы, викторины, конкурсы, информины, поддерживает социально значимые инициативы обучающихся, ориентируясь на личность обучающегося, развитие его мотивации к саморазвитию, самообразованию, познавательных интересов, способ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знообразную индивидуальную и совместную деятельность обучающихся и взрослых; привлекает к работе с обучающимися работников учреждений культуры, родителей (лиц, их заменяющих) обучающихся, общественность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Способствует реализации прав обучающихся на создание детских ассоциаций, объедин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оводит индивидуальные консультации по библиографическому разысканию и методике работы с литературой; групповые консультации, беседы,  лекции об информационной системе и правилах ее использовани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самостоятельную деятельность обучающихся, в том числе исследовательскую,  содействуя обеспечению связи обучения с практикой,  а также активизации интеллектуальных способностей детей с ограниченными возможностями, коррекции их поведения и социальной адаптации через общение с книго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в различных формах пропаганду книги и чтения, в том числе основанных на использовании информационно коммуникационных технологий, координирует деятельность с широким кругом социальных партнеров, в первую очередь, с детскими библиотек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результативному участию обучающихся ОУ в конкурсах, фестивалях, соревнования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Анализирует достижения обучающихся. Оценивает результативность работы по основам информационной культуры, используя компьютерные технологии, в т.ч. текстовые редакторы и электронные таблицы в своей деятельности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взаимодействие с педагогическим коллективом по формированию информационной грамотности, информационного мировоззрения и информационной культуры обучающихся  как обязательного условия обучения в течение всей жизни; содействует в реализации Национальной программы поддержки и развития чтени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педагогического, методического советов, в других формах методической работы, принятых в ОУ, в работе по проведению родительских собраний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обучающихся или лицам, их заменяющим, в целях приобщения родительской общественности к ценностям семейного чт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Вносит предложения по улучшению условий для организации деятельности по формированию информационной культуры обучающихс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установленном законодательством Российской Федерации порядке педагог-организатор несет ответственность за жизнь и здоровье а также за нарушение прав и свобод обучающихся (воспитанников) во время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проводимых </w:t>
      </w:r>
      <w:r>
        <w:rPr>
          <w:rFonts w:eastAsia="Times New Roman" w:cs="Times New Roman" w:ascii="Times New Roman" w:hAnsi="Times New Roman"/>
          <w:lang w:eastAsia="ru-RU"/>
        </w:rPr>
        <w:t xml:space="preserve"> мероприятий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 xml:space="preserve">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образовательных учреждений дополнительного образования детей и общественными организация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амостоятельно планирует свою работу на каждый учебный год и каждую учебную четверть. План работы утверждается заместителе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редставляет заместителю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лучает от администраци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3:00Z</dcterms:created>
  <dc:creator>Андрей</dc:creator>
  <dc:description/>
  <cp:keywords/>
  <dc:language>en-US</dc:language>
  <cp:lastModifiedBy>komleva</cp:lastModifiedBy>
  <dcterms:modified xsi:type="dcterms:W3CDTF">2017-12-07T13:41:00Z</dcterms:modified>
  <cp:revision>9</cp:revision>
  <dc:subject/>
  <dc:title/>
</cp:coreProperties>
</file>