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ИСТЕРСТВО РОССИЙСКОЙ ФЕДЕРАЦИИ ПО ДЕЛАМ ГРАЖДАНСКО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РОНЫ, ЧРЕЗВЫЧАЙНЫМ СИТУАЦИЯМ И ЛИКВИДА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ДСТВИЙ СТИХИЙНЫХ БЕДСТВ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5 декабря 2002 г. N 583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И ВВЕДЕНИИ В ДЕЙСТВИЕ ПРАВИЛ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СПЛУАТАЦИИ ЗАЩИТНЫХ СООРУЖЕНИЙ ГРАЖДАНСКОЙ ОБОРОНЫ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решением совместного заседания коллегии МЧС России и коллегии по безопасности при полномочном представителе Президента Российской Федерации в Уральском федеральном округе "О совершенствовании гражданской обороны и территориальных подсистем РСЧС субъектов Российской Федерации, находящихся в пределах Уральского федерального округа" от 19 июня 2002 г. N 13/3 и в целях сохранения имеющегося фонда защитных сооружений гражданской обороны, организации планирования и проведения мероприятий по подготовке и содержанию защитных сооружений гражданской обороны в готовности к приему укрываемых, их учету, техническому обслуживанию, текущему и капитальному ремонтам приказываю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и ввести в действие с 1 апреля 2003 г. прилагаемые Правила эксплуатации защитных сооружений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чальнику Департамента гражданской защиты организовать работу по доведению настоящих Правил до заинтересованных организаций, обеспечению надзора и контроля за содержанием и использованием имеющегося фонда защитных сооружений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ий Приказ довести до заместителей Министра, начальника Главного управления Государственной противопожарной службы, начальников (руководителей) департаментов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начальников главных управлений по делам гражданской обороны и чрезвычайным ситуациям г. Москвы и Калининградской области, командиров соединений и воинских частей войск гражданской обороны центрального подчинения, руководителей организаций МЧС России в установленном порядке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нистр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К.ШОЙГУ</w:t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риказу МЧС России</w:t>
      </w:r>
    </w:p>
    <w:p>
      <w:pPr>
        <w:pStyle w:val="Consnormal"/>
        <w:spacing w:before="0" w:after="0"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5.12.2002 N 583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ЛА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СПЛУАТАЦИИ ЗАЩИТНЫХ СООРУЖЕНИЙ ГРАЖДАНСКОЙ ОБОРОНЫ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сокращения, применяемые в Правилах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ХОВ - аварийно химически опасные веществ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ЭС - атомная электростанц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 - герметическая двер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 - гражданская оборо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ГО - гражданская организация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ЭС - дизельная электростанц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ГД - защитно-герметическая двер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С ГО - защитное сооружение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ИД - клапан избыточного дав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ЗС - малогабаритные защитные сек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ГО - начальник гражданской оборон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У - противорадиационное укрыт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ФП-1000 - предфильтры пакетны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- техническое обслужива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ЗС - унифицированные защитные сек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Г-70 - фильтр для очистки воздуха от окиси углерод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П - фильтр-поглотител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ЯР, ФЯРБ - фильтры ячеистые противопыльны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С - чрезвычайная ситуац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. Общие положения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Настоящие правила разработаны на основании Федеральных законов: Кодекса Российской Федерации об административных правонарушениях от 30 декабря 2001 г. N 195-ФЗ и 196-ФЗ (Собрание законодательства Российской Федерации, 2002, N 1 (ч. I), ст. 1, 2), "О гражданской обороне" от 12 февраля 1998 г. N 28-ФЗ (Собрание законодательства Российской Федерации, 1998, N 7, ст. 799), "О защите населения и территорий от чрезвычайных ситуаций природного и техногенного характера" от 21 декабря 1994 г. N 68-ФЗ (Собрание законодательства Российской Федерации, 1994, N 35, ст. 3648), Указа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, Постановлений Правительства Российской Федерации "О порядке создания убежищ и иных объектов гражданской обороны" от 29 ноября 1999 г. N 1309 (Собрание законодательства Российской Федерации, 1999, N 49, ст. 6000), "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" от 23 апреля 1994 г. N 359 (Собрание законодательства Российской Федерации, 1994, N 2, ст. 94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Требования настоящих Правил должны выполняться при эксплуатации в режиме повседневной деятельности, в военное время, при угрозе и возникновении чрезвычайных ситуаций природного и техногенного характера ЗС ГО - убежищ и ПРУ, которые являются объектами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ус ЗС ГО как объекта ГО определяется наличием паспорта убежища (ПРУ) (приложение N 6), заверенного организацией, эксплуатирующей сооружение, и органом управления по делам гражданской обороны и чрезвычайным ситуациям с копиями поэтажных планов и экспликаций помещений ЗС ГО, заверенных органами технической инвентариз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В организациях, эксплуатирующих ЗС ГО, назначаются ответственные должностные лица, в обязанности которых входит организация их правильного учета, содержания помещений, обеспечение сохранности защитных устройств и внутреннего инженерно-технического оборудования. Для ремонта и обслуживания помещений и оборудования ЗС ГО ответственные лица разрабатывают необходимую проектно-сметную документацию и организуют выполнение спланированных работ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Для обслуживания ЗС ГО в мирное время в организациях, эксплуатирующих эти сооружения, создаются звенья по обслуживанию ЗС ГО. Для поддержания ЗС ГО в готовности к использованию по предназначению в период пребывания в них укрываемых создаются группы (звенья) по обслуживанию сооружений из расчета одна группа (звено) на каждый объект ГО в зависимости от их вместимости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хемы организации группы (звена) по обслуживанию ЗС ГО приведены в приложении №1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 Группы (звенья) по обслуживанию ЗС ГО обеспечиваются средствами индивидуальной защиты, радиационной и химической разведки, специальной обработки, связи, медицинским имуществом и инструментом согласно нормам оснащения (табелизации), приведенным в приложении N 2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6. Предусматривается оснащение ЗС ГО организаций аптечками коллективными на расчетное количество укрываемых согласно приложению N 3. При наличии в звене (группе) по обслуживанию ЗС ГО врача дополнительно комплектуется набор врачебный, а при наличии фельдшера - набор фельдшерск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ериод приведения ЗС ГО в готовность комплектование указанных аптечек и коллективных наборов осуществляется медицинскими учреждениями (медицинскими пунктами, амбулаториями или поликлиниками), обслуживающими организации, за счет имущества текущего снабжения и приобретения недостающих предметов и имущества в аптечной сет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7. Готовность и использование ЗС ГО по предназначению обеспечивают НГО организаций, на учете которых они находя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 В обязанности НГО организаций входит планирование и организация выполнения мероприятий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беспечению сохранности и готовности ЗС ГО к приему укрываемых, своевременному техническому обслуживанию, ремонту и замене защитных устройств и внутреннего инженерно-технического оборудо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беспечению эффективного использования помещений ЗС ГО для нужд организаций и обслуживания населения в соответствии с требованиями нормативных технических докумен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одготовке личного состава групп (звеньев) по обслуживанию ЗС ГО, обучению рабочих и служащих правилам пользования ЗС ГО в чрезвычайных ситуациях мирного и военного времен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существлению систематического контроля за содержанием, эксплуатацией и готовностью ЗС ГО к использованию по прямому назначению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беспечению беспрепятственного доступа в ЗС ГО и исполнения обязанностей по контролю за их состоянием уполномоченными должностными лицами органов управления по делам гражданской обороны и чрезвычайным ситуациям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. Порядок учета защитных сооружен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Учет ЗС ГО ведется в федеральных органах исполнительной власти, региональных центрах по делам гражданской обороны, чрезвычайным ситуациям и ликвидации последствий стихийных бедствий, органах исполнительной власти субъектов Российской Федерации, органах управления по делам гражданской обороны и чрезвычайным ситуациям субъектов Российской Федерации и органах местного самоуправления, а также в организациях, имеющих на балансе ЗС ГО, в журнале учета ЗС ГО, форма которого приведена в приложении N 5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Документальным основанием для ведения учета ЗС ГО является паспорт сооружения, в котором указываются его основные технические характеристики и перечень оборудования систем жизнеобеспечения. Обязательными приложениями к паспорту ЗС ГО являются копии поэтажных планов и экспликаций помещений объекта ГО, согласованные и заверенные органами технической инвентаризации, организацией - балансодержателем ЗС ГО и органом управления по делам гражданской обороны и чрезвычайным ситуация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ЗС ГО оформляется после ввода защитного сооружения в эксплуатацию или по итогам инвентаризации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Сведения о наличии ЗС ГО представляются в Министерство Российской Федерации по делам гражданской обороны, чрезвычайным ситуациям и ликвидации последствий стихийных бедствий в соответствии с устанавливаемым порядко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Инвентарные номера убежищам и противорадиационным укрытиям присваиваются органом управления по делам гражданской обороны и чрезвычайным ситуациям в соответствии с нумерацией ЗС ГО, устанавливаемой на территории субъекта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исвоения инвентарных номеров организации представляют в органы управления по делам гражданской обороны и чрезвычайным ситуациям субъектов Российской Федерации данные о месте расположения ЗС ГО и копии паспортов сооружений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I. Требования к эксплуатации защитных сооружен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Использование защитных сооружен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нужд организаций и обслуживания населе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1. При режиме повседневной деятельности ЗС ГО должны использоваться для нужд организаций, а также для обслуживания населения по решению руководителей (НГО) объектов экономики или органов местного самоуправления по согласованию (заключению) с органами управления по делам гражданской обороны и чрезвычайным ситуация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2. Встроенные и отдельно стоящие ЗС ГО допускается использовать при выполнении обязательных требований действующих нормативных документов к помещениям данного функционального назначения под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-бытовые поме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культурного обслуживания и помещения для учебных занят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изводственные помещения, отнесенные по пожарной опасности к категориям Г и Д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ческие, транспортные и пешеходные тоннел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дежурных электриков, связистов, ремонтных бригад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ражи для легковых автомобилей, подземные стоянки автокаров и автомоби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ладские помещения для хранения несгораемых, а также для сгораемых материалов при наличии автоматической системы пожаротуш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торговли и питания (магазины, залы столовых, буфеты, кафе, закусочные и др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ртивные помещения (стрелковые тиры и залы для спортивных занятий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бытового обслуживания населения (ателье, мастерские, приемные пункты и др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помогательные (подсобные) помещения лечебных учрежд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3. При использовании ЗС ГО под складские помещения, стоянки автомобилей, мастерские допускается загрузка помещений из расчета обеспечения приема 50% укрываемых от расчетной вместимости сооружения (без освобождения от хранимого имущества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мещение и складирование имущества осуществляется с учетом обеспечения постоянного свободного доступа в технические помещения и к инженерно-техническому оборудованию ЗС ГО для его осмотра, обслуживания и ремонта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Требования к содержанию и эксплуатации защитных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ружений в режиме повседневной деятельност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. При эксплуатации ЗС ГО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С ГО как в военное время, так и в условиях чрезвычайных ситуаций мирного времен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этом должна быть обеспечена сохранность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ных свойств как сооружения в целом, так и отдельных его элементов: входов, аварийных выходов, защитно-герметических и герметических дверей и ставней, противовзрывных устрой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рметизации и гидроизоляции всего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женерно-технического оборудования и возможность перевода его в любое время на эксплуатацию в режиме чрезвычайной ситу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. При эксплуатации ЗС ГО в мирное время запрещ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планировка помещен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ройство отверстий или проемов в ограждающих конструк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рушение герметизации и гидроизоля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монтаж оборудо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ение сгораемых синтетических материалов при отделке помещ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аличии проектного обоснования и согласования (заключения) органа управления по делам гражданской обороны и чрезвычайным ситуациям допускается устройств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входов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защитные сооружения, защитных устройств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помещений для укрываемых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3. Пути движения, входы в ЗС ГО и аварийные выходы должны быть свободными, не допускается их загроможде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4. Застройка участков вблизи входов, аварийных выходов и наружных воздухозаборных и вытяжных устройств ЗС ГО без согласования с органами управления по делам гражданской обороны и чрезвычайным ситуациям не допуска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5. Во входах, используемых в мирное время, защитно-герметические и герметические ворота и двери должны находиться в открытом положении на подставках и прикрываться съемными легкими экранами или щит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ериод использования помещений ЗС ГО в интересах производства и обслуживания населения для закрытия дверных проемов устанавливаются обычные двери. При этом дверная коробка или вставляется в дверной проем, или прикладывается к нему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6. Входы и аварийные выходы должны быть защищены от атмосферных осадков и поверхностных вод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7. Помещения ЗС ГО должны быть сухими. Температура в этих помещениях в зимнее и летнее время должна поддерживаться в соответствии с требованиями проект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8. Оштукатуривание потолков и стен помещений не допускается. Внутренняя отделка помещений защитных сооружений производится из несгораемых или трудносгораемых материалов, а стены, потолки, перегородки окрашиваются преимущественно в светлые тон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9. Поверхности стен помещений убежищ лечебных учреждений затираются цементным раствором и окрашиваются масляной краской светлых тонов с матовой поверхностью. Облицовка стен керамической плиткой не допуска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перационно-перевязочных помещениях полы покрываются допущенными к применению синтетическими материалами светлых тон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0. Стены и потолки в помещениях фильтровентиляционных камер окрашиваются поливинилацетатными краск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аллические двери и ставни окрашиваются синтетическими красками (глифталевыми, алкидно-стирольными и др.). Не допускается окрашивать резиновые детали уплотнения, резиновые амортизаторы, хлопчатобумажные, прорезиненные и резиновые гибкие вставки, металлические рукава, таблички с наименованием завода-изготовителя и техническими данными инженерно-технического оборуд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менты инженерных систем внутри ЗС ГО должны быть окрашены в разные цвета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белый - воздухозаборные трубы режима чистой вентиляции и воздуховоды внутри помещений для укрываем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желтый - воздухозаборные трубы режима фильтровентиляции (до фильтров-поглотителей), емкости хранения горюче-смазочных материалов для ДЭС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расный - трубы режима регенерации (до теплоемкого фильтра) и системы пожаротуш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черный - трубы электропроводки и канализационные трубы, емкости для сбора фекальных вод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зеленый - водопроводные трубы, баки запаса вод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оричневый - трубы системы отоп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ерый - ЗГД, ГД, ставни, ворота, КИДы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инженерно-технического оборудова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1. Инженерно-техническое оборудование ЗС ГО должно содержаться в исправном состоянии и готовности к использованию по назначен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2. Содержание, эксплуатация, текущий и плановый ремонты инженерно-технического оборудования осуществляются в соответствии с инструкциями заводов-изготовителей, уточненными с учетом особенностей эксплуатации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3. Эксплуатация систем воздухоснабжения в мирное время допускается только по режиму чистой вентиля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допускается эксплуатация в мирное врем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нтиляционных систем защищенной ДЭС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льтров-поглоти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фильтр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льтров для очистки воздуха от окиси углерода (ФГ-70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ств регенерации воздух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вийных воздухоохладителе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4. При эксплуатации систем вентиляции периодически очищаются от грязи и снега воздухозаборные и вытяжные каналы и противовзрывные устройства. Периодически смазывается и окрашивается оборудова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5. Малогабаритные защитные секции и унифицированные защитные секции, устанавливаемые на вытяжных системах, должны быть размещены в соответствии с проектом в местах, где температура воздуха выше 0 град. С, для защиты устройств от обмерз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6. Масляные противопыльные фильтры в случае неиспользования их при повседневной деятельности рекомендуется демонтировать и хранить в фильтровентиляционном помещении в масляной ванне или пропитать маслом и обвернуть полиэтиленовой пленко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7. Герметические клапаны, установленные до и после фильтров-поглотителей, устройств регенерации и фильтров для очистки воздуха от окиси углерода, должны быть закрыты и опечатаны, за исключением периода работы системы фильтровентиляции при проверк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8. При использовании систем чистой вентиляции в мирное время допускается увеличение сопротивления противопыльных фильтров не более чем в два раза (запыление 50%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противление фильтра определяется по разности статических давлений до и после фильтра. Загрязненные ячейки фильтра очищаются от пыли с помощью стальной щетки и промываются в горячем 10% содовом растворе. После промывки в горячей воде и просушки ячейки фильтра пропитываются индустриальным маслом N 12 или веретенным маслом N 2 либо N 3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9. Помещения защитных сооружений, в которых при режиме повседневной деятельности не предусматривается постоянная работа вентиляционных систем, следует периодически проветривать наружным воздухом. При проветривании необходимо учитывать состояние наружного воздуха в зависимости от времени года и характера погоды: нельзя проветривать помещения влажным воздухом, т.е. во время дождя или сразу после него, а также в сырую туманную погоду. Нормальной в защитном сооружении считается относительная влажность воздуха не выше 65 - 70%. Проветривание производится периодически. Периодичность проветривания определяется службой эксплуатации с учетом местных услов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еиспользуемых помещениях в зимнее время температура воздуха должна быть не ниже +10 град. С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0. В напорных емкостях аварийного запаса питьевой воды должен обеспечиваться проток воды с полным обменом ее в течение 2 сут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1. Аварийные безнапорные емкости для питьевой воды должны содержаться в чистоте и заполняться водой при переводе на режим убежища (укрытия) после освидетельствования их представителями медицинской служб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2. Водозаборные скважины, устраиваемые в качестве источника водоснабжения, следует периодически (не реже одного раза в месяц) включать на 2 - 3 часа для откачки вод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3. Аварийные резервуары для сбора фекалий должны быть закрыты, пользоваться ими при режиме повседневной деятельности запрещается. Задвижки на выпусках из резервуаров должны быть закрыт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4. Санузлы, не используемые в хозяйственных целях, должны быть закрыты и опечатаны. Допускается использование их во время учений, но при этом следует производить периодический осмотр и ремонт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санузлов могут быть использованы под кладовые, склады и другие подсобные помещения. В этом случае санузел отключается от системы канализации, а смонтированное оборудование (унитазы и смывные бачки) консервируются без его демонтаж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консервация санузлов должна выполняться в установленные сроки при переводе ЗС ГО на режим убежища (укрытия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5. Дизельные электростанции после испытаний подлежат консервации. Расконсервация их производится в период перевода защитного сооружения на режим убежища и в период уч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расконсервации не реже одного раза в неделю запускается дизель-агрегат и испытывается под нагрузкой 30 мин. Результаты испытаний заносятся в журнал учета работы ДЭС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Эксплуатация технических систем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ных сооружений при режиме чрезвычайной ситуац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в военное врем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. Эксплуатация технических систем ЗС ГО производится в соответствии с требованиями технических описаний, инструкций по эксплуатации, а также эксплуатационными схемами, разработанными для каждой технической системы, утвержденными начальником гражданской обороны объект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2. Снабжение убежищ воздухом осуществляется фильтровентиляционной системой по режиму чистой вентиляции (режим I), фильтровентиляции (режим II) и режиму полной или частичной изоляции убежища (режим III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3. Снабжение противорадиационных укрытий воздухом осуществляется за счет естественной вентиляции и вентиляции с механическим побуждение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4. С началом заполнения ЗС ГО укрываемыми и до воздействия средств поражения ЗС ГО снабжаются воздухом по режиму I (чистой вентиляции). При этом режиме должны быть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ключены в работу вентиляционные агрегаты системы чистой вентиля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ы герметические клапаны и другие герметические устройства, установленные на воздуховодах системы чистой вентиля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рыты герметические клапаны, установленные до и после фильтров-поглотителей и фильтров очистки воздуха от окиси углерод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лючены установки регенерации воздуха (в убежищах с тремя режимами вентиляции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5. После воздействия поражающих факторов или возникновения чрезвычайной ситуации с выбросом АХОВ системы вентиляции ЗС ГО отключаются, перекрываются все воздуховоды и отверстия, сообщающиеся с внешней средой, на срок до одного часа. После выяснения обстановки вне ЗС ГО устанавливается соответствующий режим вентиля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6. При химическом и бактериальном заражении убежища переводятся на режим II (фильтровентиляции), при это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рываются герметические клапаны на воздуховодах систем чистой вентиля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ваются герметические клапаны, установленные до и после фильтров-поглоти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ключаются приточные вентиляторы режима II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7. На режим III (полной или частичной изоляции с регенерацией внутреннего воздуха) убежища переводятся при возникновении опасной загазованности воздуха продуктами горения в местах массовых пожаров, при образовании в районе убежища опасных концентраций АХОВ, при катастрофическом затоплении и при сильных разрушениях вокруг атомных стан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8. В зонах пожаров подпор воздуха в убежищах поддерживается за счет наружного воздуха, подаваемого через теплоемкие фильтры ФГ-70, при этом в убежищах перекрываются все герметические клапаны на приточных и вытяжных системах за исключением клапанов, обеспечивающих подачу воздуха через фильтры ФГ-70, и включаются установки регенерации воздуха для поглощения углекислого газа (СО2) и выделения кислорода (О2). Вентиляторы режима I обеспечивают рециркуляцию воздуха в помещения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9. При полной изоляции убежища подпор осуществляется за счет сжатого воздуха из баллонов, дозирование которого производится с помощью редуктора. При этом количество одновременно включаемых в работу баллонов сжатого воздуха и требуемый часовой расход воздуха из баллонов зависит от установленных проектом величин избыточного давления (подпора) воздуха и площади внутренней поверхности, ограждающей по контуру герметизации убежища (суммарная площадь стен, перекрытия и пола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0. Для оценки состояния воздушной среды в ЗС ГО необходимо руководствоваться следующи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пература воздуха от 0 до +30 град. С, концентрация двуокиси углерода - до 3%, кислорода - до 17%, окиси углерода - до 30 мг/м куб. являются допустимыми и не требуют проведения дополнительных мероприят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пература воздуха - +31 - 33 град. С, концентрация двуокиси углерода - 4%, кислорода - 16%, окиси углерода - 50 - 70 мг/м куб. требуют ограничения физических нагрузок укрываемых и усиления медицинского наблюдения за их состояние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1. Параметры основных факторов воздушной среды, опасные для дальнейшего пребывания людей в ЗС ГО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пература воздуха - +34 град. С и выш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центрация двуокиси углерода - 5% и боле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кислорода в воздухе - 14% и мене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окиси углерода - 100 мг/м куб. и боле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достижении такого уровня одного или нескольких факторов требуется принять все возможные меры по улучшению воздушной среды или решать вопрос о выводе людей из сооружения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енности эксплуатации регенеративных установок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2. Допуск посторонних лиц в помещение со смонтированными регенеративными установками не разрешается. Помещение должно быть закрыто и опечатано лицом, ответственным за эксплуатацию установ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3. Во избежание возникновения пожара и взрыва в помещении, где расположены регенеративные установки, не допуск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ранение щелочей, кислот, масел и легковоспламеняющихся веще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падание органических веществ и влаги в патроны и воздуховоды установ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топление помещений водо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4. Помещение со смонтированными регенеративными установками оснащается средствами пожаротушения: ящиками с песком, покрывалами из асбестового материала, огнетушителя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5. Обслуживание регенеративных установок необходимо проводить в чистых и сухих брезентовых рукавиц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замене регенеративных патронов и проведении регламентных работ на установках используется инструмент, поставляемый в комплекте с установками. Предварительно инструмент должен быть обезжирен и высушен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6. Установка заглушек на отработанные демонтированные регенеративные патроны разрешается только после их осты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7. Отработанные регенеративные патроны уничтожаются в соответствии с требованиями, изложенными в техническом описании регенеративной установ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18. Персонал, обслуживающий регенеративные установки, проходит соответствующее обучение и допускается к эксплуатации в установленном порядке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Особенности содержания и эксплуатац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ных сооружений на потенциально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асных объектах и территориях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1. ЗС ГО на потенциально опасных объектах и территориях, при необходимости, должны обеспечивать защиту людей от поражающих факторов при ЧС природного и техногенного характера: катастрофического затопления, аварийно-химических и бактериологических опасных веществ, радиоактивных продуктов и ионизирующих излучений этих продуктов, высоких температур и продуктов горения при пожарах, от обрушения зданий и сооружений при взрывах и землетрясения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2. Мероприятия по поддержанию ЗС ГО в готовности к приему укрываемых зависят от складывающейся радиационной, химической, биологической (бактериологической), пожарной и гидрометеорологической обстановки и определяются соответствующим режимом функционирования подсистем РСЧС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3. ЗС ГО на АЭС и химически опасных объектах должны быть готовы к немедленному приему укрываемы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4. При режиме повседневной деятельности выполняется комплекс требований, обеспечивающих сохранность и техническую готовность конструкций и оборудования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жнейшими из этих требований являю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равность несущих ограждающих конструкций и защитных устройств, воспринимающих нагрузки от избыточного дав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ежная герметичность сооружения и исправное состояние фильтровентиляционной системы, обеспечивающие нормативную длительность пребывания укрываемых в зараженной зоне, в зоне пожара, а также, при соответствующем оборудовании, в зоне катастрофического затоп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равность санитарно-технического и другого оборудования и готовность его к работе, наличие нормативных аварийных запасов воды, горючих и смазочных материалов, а также имущества, необходимого для жизнеобеспечения укрываем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ленность обслуживающего персонала (групп и звеньев по обслуживанию ЗС ГО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5. С введением различных режимов готовности и при получении прогноза о возможности возникновения ЧС ЗС ГО приводятся в готовность для приема укрываемых и для решения задач первичного жизнеобеспечения в ходе ликвидации ЧС: организации в ЗС ГО пунктов питания, отдыха, обогрева, сбора пострадавших, оказания им медицинской помощи, использования мощностей защищенных ДЭС для обеспечения электроэнергией, освещения участков спасательных работ в случае выхода из строя сетей и источников электропитания и др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6. С введением режима ЧС (при их угрозе и возникновении), в случае необходимости, организуется укрытие людей в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этом системы жизнеобеспечения должны обеспечивать непрерывное пребывание в них укрываемых в течение 48 часов, а на АЭС - до 5 сут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духоснабжение, как правило, должно осуществляться по двум режимам: чистой вентиляции и фильтровентиляции. В убежищах, расположенных в зонах возможных опасных концентраций АХОВ, возможных массовых пожаров, возможных сильных разрушений атомных станций и возможного катастрофического затопления, должен обеспечиваться режим полной или частичной изоляции с регенерацией внутреннего воздух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7. В ЗС ГО, расположенных в зонах возможного опасного радиоактивного загрязнения, дополнительно должна быть обеспечена защита от проникновения радиоактивных продуктов внутрь соору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8. В убежищах, размещенных в зонах возможного катастрофического затопления, должны быть предусмотрены устройства, обеспечивающие контроль наличия воды над сооружением, а при возможном длительном затоплении в качестве аварийного выхода - специальные спасательно-эвакуационные средства типа комплекта "Выход"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 Противопожарные требова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1. При эксплуатации ЗС ГО в части соблюдения противопожарных требований надлежит руководствоваться правилами пожарной безопасности в Российской Федерации в зависимости от назначения помещений ЗС ГО в мирное врем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2. Помещения защищенных ДЭС (в мирное время не эксплуатируются) укомплектовываются ручными пенными или углекислотными огнетушителями, асбестовыми покрывалами и ящиками с песко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3. Запрещается применение горючих строительных материалов для внутренней отделки помещ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4. При использовании ЗС ГО под гардеробные помещения, размещенных в подвалах, хранение одежды должно производиться на металлических вешалках или в металлических шкафчик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5. При приспособлении помещений убежища для размещения производственных и складских помещений категорий В1 - В3, стоянок автомобилей должно предусматриваться устройство автоматических установок пожаротушения и использование вытяжной вентиляции для дымоудал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ереводе склада на режим убежища все хранимые в нем сгораемые материалы удаляются. При отсутствии сгораемых материалов автоматические системы пожаротушения консервируются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 Документация защитного сооруже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ЗС ГО должна быть следующая документац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аспорт убежища (ПРУ) с обязательным приложением заверенных копий поэтажного плана и экспликации помещ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Журнал проверки состояния убежища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Сигналы оповещения гражданской оборо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лан перевода ЗС ГО на режим убежища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лан ЗС ГО с указанием всех помещений и находящегося в них оборудования и путей эваку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ланы внешних и внутренних инженерных сетей с указанием отключающих устройст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Список личного состава группы (звена) по обслуживанию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Эксплуатационная схема систем вентиляции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Эксплуатационная схема водоснабжения и канализации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Эксплуатационная схема электроснабжения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Инструкция по технике безопасности при обслуживании оборуд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Инструкции по использованию средств индивидуальной защит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Инструкции по эксплуатации фильтровентиляционного и другого инженерного оборудования, правила пользования прибор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Инструкция по обслуживанию ДЭС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Инструкция по противопожарной безопасност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Правила поведения укрываемых в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Журнал регистрации показателей микроклимата и газового состава воздуха в убежище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Журнал учета обращений укрываемых за медицинской помощь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Журнал учета работы ДЭС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Журнал регистрации демонтажа, ремонта и замены оборуд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. Схема эвакуации укрываемых из очага пора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Список телефон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Формы паспорта убежища (противорадиационного укрытия), журнала проверки состояния убежища (противорадиационного укрытия), журнала регистрации показателей микроклимата и газового состава воздуха в убежище, журнала учета обращений за медицинской помощью, журнала учета работы ДЭС, журнала регистрации демонтажа, ремонта и замены оборудования приведены в приложениях N 6, 7, 8, 9, 10 и 11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Документация по пунктам 3 - 16 вывешивается на рабочих местах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V. Контроль за содержанием защитных сооружен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Периодичность проверок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я защитных сооружен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1. Состояние ЗС ГО проверяется при ежегодных, специальных (внеочередных) осмотрах, комплексных проверках и инвентариз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годные и специальные осмотры производятся в порядке, устанавливаемом руководителем организации, эксплуатирующей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ые осмотры проводятся после пожаров, землетрясений, ураганов, ливней и наводн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2. При осмотрах ЗС ГО должны проверять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е состояние сооружения и состояние входов, аварийных выходов, воздухозаборных и выхлопных канал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равность дверей (ворот, ставней) и механизмов задраи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равность защитных устройств, систем вентиляции, водоснабжения, канализации, электроснабжения, связи, автоматики и другого оборудо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ние площадей помещений для нужд экономики и обслуживания насел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и состояние средств пожаротуш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технической и эксплуатационной документ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3. Комплексная проверка ЗС ГО проводится один раз в три года, для чего органы управления по делам гражданской обороны и чрезвычайным ситуациям составляют перспективные планы проведения комплексных провер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этом проверя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рметичность убежищ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оспособность всех систем инженерно-технического оборудования и защитных устройств;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можность приведения защитного сооружения в готовность в соответствии с планом (приложение №12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сплуатация в режиме ЗС ГО в течение 6 часов с проверкой работы по режимам чистой вентиляции и фильтровентиля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технической и эксплуатационной документ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оведения комплексных проверок ЗС ГО рекомендуется привлекать организации, имеющие лицензии на данный вид деятельности, которые обязаны выдавать заключения с определением качественного состояния проверяемого оборудования и выдачей рекомендаций по его дальнейшему использованию по предназначен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4. Руководители (НГО) организаций и органы управления по делам гражданской обороны и чрезвычайным ситуациям планируют и осуществляют периодические проверки состояния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5. В состав комиссий по проверке состояния ЗС ГО должны включаться: представители органов управления по делам гражданской обороны и чрезвычайным ситуациям, подготовленные инженерно-технические работники и специалисты объектов экономики и служб, представители территориальных комитетов по управлению государственным имущество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ями комиссий могут быть: объектовой - заместитель руководителя объекта, главный инженер, главный энергетик; районной - заместитель главы администрации района; городской (областной) - заместитель руководителя городской (областной) админист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6. Результаты проверки состояния ЗС ГО оформляются актом, форма которого приведена в приложении N 13. При обнаружении неисправностей и дефектов строительных и ограждающих конструкций, оборудования технических систем или их отдельных элементов составляется ведомость дефектов, форма которой приведена в приложении N 14. Кроме того, недостатки, выявленные в ходе осмотров и проверок, предложения по их устранению отражаются в журнале проверки состояния убежища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7. С результатами проверок должны быть ознакомлены руководители организаций, эксплуатирующих ЗС ГО, с целью принятия мер по устранению недостатков и улучшению их содержания и использ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8. На основании акта и ведомости дефектов составляются годовые планы планово-предупредительных ремонтов технических средств и строительных конструкций по формам согласно приложениям N 15 и N 16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роверка состояния ограждающих конструкц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защитных устройств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1. Проверка состояния ограждающих конструкций осуществляется внешним осмотром поверхностей стен, потолков, полов во всех помещениях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2. У отдельно стоящих ЗС ГО проверяется состояние обвалования (дернового покрова); у встроенных - отмостка и прилегающая территор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3. Проверка защитно-герметических и герметических ворот, дверей, ставней и их механизмов задраивания осуществляется внешним осмотром и практическим испытанием в действ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4. Состояние полотен защитных устройств и их навесов проверяется закрытием на все затворы. При этом затворы должны прижимать полотно примерно с одинаковым усилием. Двери и ставни должны закрываться усилием одного человек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5. Устройство в ограждающих конструкциях отверстий и проемов, не предусмотренных проектом, является грубым нарушением защитных свойств сооруже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ончательные выводы о состоянии ограждающих конструкций и защитных устройств делаются по результатам проверки сооружения на герметичность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Проверка состояния системы фильтровентиляц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герметичности защитного сооруже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1. Состояние системы фильтровентиляции проверяется путем внешнего осмотра всех агрегатов и устройств (вентиляторов, фильтров, герметических клапанов, клапанов избыточного давления, противовзрывных устройств, регенеративных установок, воздухозаборов, измерительных приборов), а правильность их установки - в соответствии с требованиями инструкций заводов-изготовителей по их эксплуат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2. Проверка работоспособности промышленных вентиляторов производится запуском электродвигателей, а электроручных - также и с помощью ручного привода. В системах, оборудованных расходомерами, проверяется их исправность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3. Не допускаются к установке и эксплуатации ФП и регенеративные патроны с вмятинами и другими повреждениями корпусов, с закрашенными маркировочными надписями. ФП монтируются на подставк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4. Предфильтры пакетные ПФП-1000 устанавливают по стрелкам направления движения воздуха. Фланцевое соединение фильтра с воздуховодом должно быть герметичны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5. Фильтры ФГ-70 монтируются в комплекте с электрокалориферами. Воздуховоды от фильтров ФГ-70, установок "Устройство-300" и РУ-150/6 должны иметь теплоизоляц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6. Клапаны избыточного давления устанавливаются строго вертикально, тарель клапана должна быть прижата к корпусу, рычаг должен легко вращаться на ос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равность клапана в застопоренном состоянии проверяется путем просвечивания его со стороны тамбура в неосвещенное помещение убежища. Клапан считается герметичным, если на неосвещенной стороне по периметру прилегания тарели к седлу свет не виден. Клапан проверяется на легкость закрывания и откры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7. Для проверки исправности герметического клапана необходимо в воздуховоде перед закрытым клапаном, по ходу движения воздуха, просверлить отверстие диаметром 6 - 8 мм, закрыть все, кроме одного (ближайшего к клапану), приточные отверстия и включить в работу систему вентиляции. Затем в просверленное отверстие впрыснуть пульверизатором 50 - 75 г нашатырного спирта. Отсутствие запаха аммиака в ближайшем приточном отверстии (за клапаном) подтверждает герметичность клапана. После проведения испытания отверстие заделыва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8. Штурвалы и рукоятки гермоклапанов должны быть обращены в сторону, удобную для вращ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9. Все герметические клапаны, вентиляторы и пускатели к ним должны быть промаркированы, а на воздуховодах обозначено направление движения воздух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10. Герметичность убежища проверяется по величине подпора воздуха и производится в следующей последовательност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рываются все входные ворота, двери, ставни, люки, стопорятся клапаны избыточного давления, закрываются гермоклапаны и заглушки на воздуховодах вытяжных систем, сифоны заполняются водо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ключается в работу приточная система вентиляции, отрегулированная на заданную проектом производительность, и по производительности вентиляторов определяется количество воздуха, подаваемого в убежищ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меряется подпор воздуха в убежище тягонапоромером или другим пригодным для этих целей прибором. Во всех случаях замеренное значение подпора должно быть не менее значения, указанного в графике, или величины подпора, определяемой по формулам, приведенным в приложении N 17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яются (при необходимости) места утечек воздуха по отклонению пламени свечи или с помощью мыльной плен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ми возможной утечки воздуха могут быть: притворы герметических устройств (дверей, люков, клапанов и пр.), примыкания коробок дверей и ставней к ограждающим конструкциям, уплотнители клиновых затворов, места прохода через ограждающие конструкции различных вводов коммуникаций, места установки других закладных деталей, стыки сборных железобетонных элементов и другие. Все выявленные неплотности устраняются, после чего проводится повторная проверка убежища на герметичность. Без доведения до требуемой герметичности убежище в эксплуатацию не принима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11. Кроме проверки на герметичность должно быть проведено испытание сооружения и систем воздухоснабжения на способность поддержания установленных величин избыточного давления (подпора) воздух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оверки подпора в режиме фильтровентиляции включается система приточной вентиляции в этом режиме и система вытяжной вентиляции, при этом соответствующие герметические клапаны должны быть открыты, а клапаны перетекания - свободны. Величина подпора воздуха в убежище должна составлять не менее 50 Па (5 мм вод. ст.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подпора в режиме регенерации внутреннего воздуха осуществляется включением системы поддержания подпора (остальные системы не работают, при этом должны быть закрыты все герметические клапаны на вытяжных системах, застопорены в закрытом положении клапаны избыточного давления в тамбурах входов). Величина подпора должна быть не менее нормативной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 Проверка технического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я фильтров-поглотителе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1. При проверке состояния ФП последние подвергаются техническому осмотру и контрольной провер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2. Осмотры и проверки качественного состояния ФП проводятся в сроки, указанные в таблице 1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ичность осмотров и проверок</w:t>
      </w:r>
    </w:p>
    <w:p>
      <w:pPr>
        <w:pStyle w:val="Consnormal"/>
        <w:spacing w:before="0" w:after="0"/>
        <w:ind w:hanging="0"/>
        <w:jc w:val="center"/>
        <w:rPr/>
      </w:pPr>
      <w:r>
        <w:rPr/>
        <w:t>качественного состояния ФП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172"/>
        <w:gridCol w:w="3173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фильтров-поглотителей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ический осмотр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ая проверка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П-100, ФП-100у, ФПУ-200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ез 2 года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сле   20  лет - ежегодно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ез 5 лет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сле 20  лет - через  3 года)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П-300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ез 2 года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сле  10  лет  - ежегодно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ез 5 лет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сле 10  лет -через  3 года)</w:t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3. Технический осмотр ФП необходимо проводить в следующей последовательност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ить маркировку ФП, нанесенную на корпусе (наименование, дата изготовления, сопротивление в мм вод. ст. и др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мерить сопротивление колонки ФП и отдельно каждого ФП (правила измерения сопротивления изложены в инструкциях по монтажу и эксплуатации ФП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обрать колонку (колонки) ФП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соединить ФП друг от друга. Проверить наличие и состояние резиновых прокладок в соединен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ить состояние оболочек. Допустима частичная коррозия корпуса, не вызывающая сквозного разрушения оболочки, и которая устраняется на мест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рнуть донную заглушку нижнего ФП колонки (колонок) и осмотреть ее внутреннюю поверхность. Внутренняя поверхность заглушки не должна иметь подтеков воды, ржавчины и других следов затопления ФП водо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качиванием и встряхиванием ФП убедиться в отсутствии пересыпания шихт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звесить ФП: вес с заглушкой не должен превышать предельно допустимого нормативного вес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мотреть с помощью переносной лампы фильтрующий материал и перфорированный цилиндр. На последнем не должно быть следов замачивания и ржавчи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4. При обнаружении хотя бы одного явно выраженного дефекта (сквозное ржавление или деформация оболочки глубиной более 30 мм, пересыпание или усадка шихты, переувлажнение или порыв фильтрующего материала) ФП выбраковыва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д последующей сборкой колонок производится ремонт отдельных ФП. Ремонт заключается в замене потерявших эластичность резиновых прокладок на новые, в очистке ФП от ржавчины, подкраске и восстановлении маркиров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5. Контрольная проверка состояния ФП производится выборочно для партии фильтров, эксплуатирующихся в одинаковых условиях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 Проверка состояния систем водоснабжения,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нализации и энергетических устройств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1. Проверка системы водоснабжения и канализации осуществляется путем проверки работоспособности вентилей, задвижек, кранов, насосов, трубопроводов и магистрале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2. Емкости запаса питьевой воды должны быть оборудованы водоуказателями, водоразборными кранами, иметь люки для возможности очистки и окраски внутренних поверхностей. При этом особое внимание обращается на наличие воды в напорных емкостях, а в аварийных безнапорных емкостях - на их исправность и чистоту содерж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3. ДЭС, находящиеся на консервации, проверяются внешним осмотром, а также проверяется качество консервации. Обращается внимание на горизонтальность установки дизель-генератора и узла охлаждения на фундамент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4. У агрегатов, имеющих электрический пуск, контролируется зарядка аккумуляторных батарей. У агрегатов, имеющих пуск сжатым воздухом, контролируется давление в пусковых баллон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5. Дверь в помещение электрощитовой должна открываться наружу и иметь самозапирающийся замок, открываемый без ключа с внутренней стороны помещения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. Техническое обслуживание и ремонт защитных сооружен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Техническое обслуживание и ремонт технических систем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1. Техническое обслуживание и планово-предупредительный ремонт технических систем включают: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1;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2;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3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кущий ремон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ний ремон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питальный ремонт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ичность планового технического обслуживания и ремонта специального оборудования приведены в таблице 2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2</w:t>
      </w:r>
    </w:p>
    <w:p>
      <w:pPr>
        <w:pStyle w:val="Consnormal"/>
        <w:spacing w:before="0" w:after="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ичность планового ТО и ремонта </w:t>
      </w:r>
      <w:r>
        <w:rPr/>
        <w:t>специального оборудова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945"/>
        <w:gridCol w:w="945"/>
        <w:gridCol w:w="1372"/>
        <w:gridCol w:w="2138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специального обору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№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 №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 №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ущий ремонт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ери защитные и герметическ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мес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год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лет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вни защитные и герметическ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мес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год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лет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паны герметическ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год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лет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привод герметических клапан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мес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года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ивовзрывные устро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мес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год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лет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паны избыточного д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год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лет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ручные вентиляторы ЭРВ-72-2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лет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льтры ячейков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мес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лет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ервуары питьевой в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мес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год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лет</w:t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Результаты технических обслуживаний и ремонтов отражаются в журналах проверки состояния убежищ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Техническое обслуживание общепромышленного оборудования осуществляется в соответствии с положениями о планово-предупредительных ремонтах этого оборуд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2. В состав ТО N 1 входят следующие виды рабо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шний уход за оборудование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состояния крепежных и амортизированных соединен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наличием и состоянием смаз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исправности контрольно-измерительных прибор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длительных интервалах в использовании технических систем во время проведения ТО N 1 производится проворачивание их подвижных частей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3. ТО №2 включае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е работ, входящих в ТО N 1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обование технических систем под нагрузко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тот вид ТО предусматривается, как правило, для технических систем, не используемых в период повседневной эксплуатации ЗС ГО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4. При ТО №3 выполняются следующие виды рабо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шний уход за оборудование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мотр и проверка состояния крепежных соединен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(один раз в три месяца) сопротивления изоляции электроустанов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тяжка сальников и фланцевых соединен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полнение или замена смазки, замена набивки в сальниках (при необходимости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исправности контрольно-измерительных прибор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на некоторых технических системах (дизель-генераторах, компрессорах, холодильных машинах и др.) при ТО N 3 дополнительно должны быть выполнены операции, предусмотренные заводскими инструкция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5. Текущий ремонт осуществляется в процессе эксплуатации для гарантированного обеспечения работоспособности технических систем. Он состоит в замене и восстановлении отдельных частей и их регулиров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текущем ремонте технических систем производя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ы, предусмотренные ТО N 3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борка некоторых узлов для замены быстроизнашивающихся деталей, состояние которых не обеспечивает работу технических систем до очередного ремонт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сстановление посадок, регулировка люфтов и зазоров изношенных дета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тирка пробок кранов, клапанов или их замен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прокладок трубопровод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тяжка крепежных дета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, при необходимости, электрических контактов, пусковых кнопок, выключателей, участков кабелей и провод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тка и промывка трубопроводов и магистра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мотр и, при необходимости, мелкий ремонт редукторов и соединительных муф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неисправных контрольно-измерительных прибор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смаз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явление дефектов и их устран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сстановление лакокрасочного покрыт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улировка и испытание оборуд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6. Средний ремонт - вид планового ремонта, при котором техническая система частично разбирается и ремонтируется или заменяются изношенные детали, восстанавливаются мощность и производительность оборудования, проводится его испытание под нагрузко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среднем ремонте технических систем производя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ы, предусмотренные текущим ремонто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борка части узлов для ремонта или замены изношенных дета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, при необходимости, изношенных подшипников качения, пришабривание подшипников скольжения, проточка некоторых шеек валов и валик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изношенных уплотняющих и крепежных деталей, замена проклад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цилиндров, замена и пригонка поршневых колец, притирка клапан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адка и регулировка электроаппаратур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и замена заградительных устрой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ка технических систем с восстановлением правильного положения узлов и дета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смазки в отремонтированных узла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раск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ытание технических систе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7. Капитальный ремонт осуществляется в целях восстановления исправности и ресурса технических систем с заменой или восстановлением любых частей, включая базовые, и их регулировко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капитальном ремонте технических систем производя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ы, предусмотренные средним ремонто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ая разборка оборудования на узлы, узлов на детали, промывка, прочистка и их дефектовк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уплотняющих устрой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или замена изношенных дета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на подшипник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или замена редукторов, масляных насосов, поршней и проточка цилиндр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и замена электроаппаратур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фундамент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ка узлов с восстановлением посадок и регулирово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ая замена смаз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ая окраска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Планово-предупредительный ремонт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ительных конструк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1. В ЗС ГО предусматривается два вида ремонта строительных конструкций и защитных устройств - текущий и капитальны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кущему ремонту относятся работы по систематическому предохранению конструкций от преждевременного износа путем проведения мероприятий планово-предупредительного характера и устранению мелких повреждений и неисправностей в процессе их эксплуат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капитальному ремонту относятся такие работы, в процессе которых производятся восстановление, замена разрушительных и изношенных конструктивных элемент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текущем ремонте использование сооружения по прямому назначению не прекраща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 строительных конструкций и защитных устройств должен производиться в предельно короткие срок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2. Текущий и капитальный ремонт строительных конструкций производятся в сроки, указанные в таблице 3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3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ичность текущего и капитального ремонта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ительных конструкций ЗС ГО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┌──────────────────────────────────────┬──────────────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строительных конструкций │ Периодичность ремонтов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│                                      │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 годах)  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│                                      ├──────────┬──────────────┤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│                              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кущих  │ Капитальных  │</w:t>
      </w:r>
    </w:p>
    <w:p>
      <w:pPr>
        <w:pStyle w:val="Consnonformat"/>
        <w:spacing w:before="0" w:after="0"/>
        <w:ind w:left="30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├──────────────────────────────────────┼──────────┼───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крытия                            │     5    │      60      │</w:t>
      </w:r>
    </w:p>
    <w:p>
      <w:pPr>
        <w:pStyle w:val="Consnonformat"/>
        <w:spacing w:before="0" w:after="0"/>
        <w:ind w:left="3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├──────────────────────────────────────┼──────────┼───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городки                           │     5    │      60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├──────────────────────────────────────┼──────────┼───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ы:                                 │          │        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│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сфальтовые                        │     1    │       6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│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ементные и бетонные               │     1    │       8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│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ерамические                       │     1    │      10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├──────────────────────────────────────┼──────────┼───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вери деревянные                      │     3    │      15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├──────────────────────────────────────┼──────────┼───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естницы                              │     5    │      20      │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└──────────────────────────────────────┴──────────┴───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3. Окраска помещений и конструктивных элементов ЗС ГО должна производиться с периодичностью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клеевой окраске - не более 3 ле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масляной окраске - не более 5 лет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известковой окраске - не более 3 лет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раска помещений общего пользования производится 1 раз в год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раска помещений, подвергшихся воздействию влаги и агрессивной среды, - не менее 2 раз в год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4. Перечень, объемы работ, потребное количество сил и средств, сроки выполнения работ отражаются в годовых планах планово-предупредительных ремонт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ервоочередном порядке проводятся мероприятия по восстановлению защитных свойств и ликвидации угрозы затопления соору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течей может быть осуществлена путем устройства защитных гидроизоляционных покрытий; восстановления поврежденных участков гидроизоляции; устройства дренажа вокруг сооружения; уплотнения бетонных и железобетонных конструкций инъекцированием (нагнетанием в трещины и другие дефектные места тампонажной смеси). Состав тампонажной смеси подбирается в зависимости от обводненности ограждающих конструкций и размера трещин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гут быть применены и другие способы восстановления гидроизоляционных свойств ограждающих конструкций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 Техническое обслуживани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ств связи и оповеще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1. ТО - комплекс работ, проводимых с целью поддержания средств связи и оповещения в исправном или работоспособном состоянии, подготовке к эксплуатации и использованию по назначен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задачами ТО средств связи и оповещения являю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упреждение преждевременного износа механических элементов и ухода электрических параметров аппаратуры за пределы установленных нор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явление и устранение неисправностей и причин их возникнов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ведение параметров и характеристик до установленных нор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дление межремонтных ресурсов (сроков) и сроков служб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2. ТО проводится комплексно по единой планово-предупредительной системе, основанной на обязательном совмещении по месту и времени работ на составных частях средств связи и оповещения. Вид технического обслуживания каждой составной части определяется в зависимости от величины наработки или календарных сроков с учетом условий эксплуатации, а также фактического состоя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3. Для средств связи и оповещения ЗС ГО предусматриваются следующие виды ТО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ный осмотр (КО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дневное техническое обслуживание (ЕТО);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1;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2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зонное техническое обслуживание (СТО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ламентированное техническое обслуживание (РТО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4. КО проводится с целью проверки готовности составных частей средств связи и оповещения к использованию по назначению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ТО проводится на средствах связи и оповещения, работающих непрерывно (или с небольшими перерывами) более одних суток, а также после проведенных занятий (тренировок)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1 проводится один раз в месяц на всех средствах связи и оповещения независимо от интенсивности их использования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 №2 проводится один раз в год на всех средствах связи и оповещения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О проводится при подготовке средств связи и оповещения к эксплуатации в осенне-зимний и весенне-летний периоды и, как правило, совмещается с проведением ТО №1 или ТО 32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ТО проводится с целью обеспечения работоспособности средств связи и оповещения с ограниченной наработкой в течение длительного периода эксплуат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ретное содержание работ, выполняемых при указанных видах ТО, для каждого типа средств связи и оповещения определяется эксплуатационной документацией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. Приведение защитных сооружений в готовность к приему укрываемых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Мероприятия по подготовк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ных сооружений к приему укрываемых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1. Мероприятия по подготовке ЗС ГО к приему укрываемых включаю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у проходов к ЗС ГО, установку указателей и световых сигналов "Вход"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ие всех входов для приема укрываем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вобождение помещений от лишнего имущества и материал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ку в помещениях нар, мебели, приборов и другого необходимого оборудования и имущества (при этом необходимо сохранять максимальную вместимость ЗС ГО) согласно рекомендуемому перечню, приведенному в приложении N 18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расконсервации инженерно-технического оборудо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нятие обычных дверей, пандусов и легких экранов с защитно-герметических и герметических двер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у исправности защитно-герметических и герметических дверей, ставней и их затвор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рытие всех защитно-герметических устройств в технологических проемах (грузовые люки и проемы, шахты лифтов и т.п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рытие и герметизацию воздухозаборных и вытяжных отверстий и воздуховодов системы вентиляции мирного времени, не используемых для вентиляции убежищ (укрытий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у состояния и освобождения аварийного выхода, закрытие защитно-герметических ворот, дверей и ставн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у работоспособности систем вентиляции, отопления, водоснабжения, канализации, энергоснабжения и отключающих устройст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консервацию оборудования защищенных ДЭС и артезианских скважин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олнение при необходимости емкостей горючих и смазочных материал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у убежища на герметичность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ие санузлов, не используемых в мирное время. Санузлы, используемые в мирное время как подсобные помещения, освобождаются и подключаются к системе канализации и водоснаб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у наличия аварийных запасов воды для питьевых и технических нужд, подключение сетей убежища к внешнему водопроводу и пополнение аварийных запасов воды, расстановку бачков для питьевой вод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ключение системы освещения помещений на режим убежища (укрытия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ку и подключение репродукторов (громкоговорителей) и телефонов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у и доукомплектование, в случае необходимости, инструментом, инвентарем, приборами, средствами индивидуальной защит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тривание помещений ЗС ГО, добиваясь в необходимых случаях снижения СО2 и других вредных газов, выделявшихся в помещениях при использовании их в мирное время, до безопасных концентраций - СО2 (до 0,5%) и других газов - согласно санитарным нормам проектирования промышленных предприят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2. На видных местах в сооружениях вывешиваются сигналы оповещения гражданской обороны, правила пользования средствами индивидуальной защиты, указатели помещений дизельных и фильтровентиляционных, мест размещения санитарных узлов, пунктов раздачи воды, санитарных постов, медицинских пунктов, входов и выход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3. Время на проведение указанных выше мероприятий устанавливается руководителем объекта для каждого ЗС ГО в отдельности, однако оно не должно превышать времени, установленного проекто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4. Мероприятия по приведению ЗС ГО в готовность, сроки их выполнения, потребные силы и средства, ответственные исполнители отражаются в плане приведения ЗС ГО в готовность к приему укрываемых (приложение N 12). План утверждается руководителем организации и подлежит ежегодной корректировке, а также проверке реальности его выполнения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Обозначение защитных сооружен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маршрутов движения укрываемых к ним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1. Обозначению подлежат все убежища и ПРУ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значение осуществляется путем нанесения установленного знака на видном месте при всех входах в убежище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к обозначения представляет собой прямоугольник размером не менее 50 x 60 см, внутри которого указывае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вентарный номер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адлежность сооружения (наименование организации, цеха, органа управления жилищным хозяйством, адрес и т.д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 хранения ключей (телефоны, адреса, должность и фамилия ответственных лиц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е знака должно быть белого цвета. Надписи - черного цвета. Высота букв 3 - 5 см, ширина - 0,5 - 1,0 см (Приложение N 4)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2. На всех защитных и защитно-герметических воротах, дверях и ставнях убежищ указывается порядковый номер, который наносится белой краской с наружной и внутренней стороны: "Дверь №1", "Ставень №2" и т.д. Маркировке подлежит и все внутреннее оборудование защитного соору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3. Маршруты движения к защитным сооружениям выбираются из условия минимально возможного времени подхода к ним от места работы или места жительства укрываемы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ршруты обозначаются указателями в местах, где обеспечивается хорошая видимость в дневное и ночное время (в ночное время указатели подсвечиваются с учетом требований по светомаскировке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атели устанавливаются при каждом изменении направления маршрута движения. Размеры указателя по длине - 50 см и ширине - 15 см. На поле белого цвета наносится надпись черного цвета: УБЕЖИЩЕ или УКРЫТИЕ и расстояние в метрах до входа в ЗС ГО (Приложение N 4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4. Для быстрого нанесения стандартных знаков и указателей заблаговременно в организациях (органах управления жилищным хозяйством) должны быть подготовлены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ы количества знаков и указателей с определением мест их установ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афареты знаков и указател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ы потребности в материалах для нанесения знаков и указателей (краска, кровельное железо, фанера и др.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значены ответственные исполнители за обозначение ЗС ГО и маршрутов движения к ни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5. На территории организаций работы по обозначению ЗС ГО и маршрутов движения к ним выполняются заблаговременно, в жилой зоне - в ходе приведения ЗС ГО в готовность к приему укрываемы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6. На каждое ЗС ГО должно быть не менее двух комплектов ключей. Один комплект хранится у коменданта ЗС ГО, другой в местах, обеспечивающих круглосуточный и быстрый доступ к ни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рганизациях второй комплект ключей должен храниться у ответственных дежурных, начальников смен, на проходных с круглосуточным дежурством и т.п., в жилом секторе - у дежурного диспетчерской службы территориального органа управления жилищным хозяйством и у арендаторов ЗС ГО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Порядок заполнения защитных сооружений укрываемым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1. Заполнение ЗС ГО осуществляется по сигналам гражданской обороны. В противорадиационных укрытиях при опасной концентрации АХОВ и отравляющих веществ укрываемые должны находиться в средствах индивидуальной защит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2. Укрываемые прибывают в ЗС ГО со средствами индивидуальной защиты. Личный состав формирований по обслуживанию ЗС ГО должен иметь при себе положенные по табелю средства радиационной и химической разведки, связи, медицинское и другое необходимое имуществ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елению, укрываемому в ЗС ГО по месту жительства, рекомендуется иметь при себе необходимый запас продуктов питания (на 2 суток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3. Закрывание защитно-герметических и герметических дверей убежищ и наружных дверей противорадиационных укрытий производится по команде начальника гражданской обороны объекта или, не дожидаясь команды, после заполнения сооружений до установленной вместимости по решению командира группы (звена) по обслуживанию соору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аличии в убежищах тамбур-шлюзов заполнение сооружений может продолжаться способом шлюзования и после их закрыт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4. Шлюзование состоит в том, что пропуск укрываемых в убежище производится при условии, когда наружная и внутренняя защитно-герметические двери тамбур-шлюзов открываются и закрываются поочередно. Открывание и закрывание дверей в тамбур-шлюзах производится контролерами группы (звена) по обслуживанию ЗС ГО. Между контролерами у наружной и внутренней дверей предусматривается сигнализац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шлюзовании закрывается внутренняя дверь тамбур-шлюза, открывается наружная дверь и производится заполнение тамбур-шлюза укрываемыми. После этого контролер у наружной двери закрывает ее и подает сигнал на открытие внутренней двери; контролер у внутренней двери открывает дверь, впускает укрываемых из тамбур-шлюза в убежище, закрывает дверь и подает сигнал на открытие наружной двери. Затем цикл шлюзования повторяе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5. Работа двухкамерного шлюза организуется так, чтобы за время пропуска укрываемых из первой камеры в убежище происходило заполнение второй камер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6. Выход и вход в убежище для ведения разведки осуществляется через вход с вентилируемым тамбуром. Выходящие из убежища должны находиться в противогазах и в защитной одежд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возвращении разведчиков в убежище (противорадиационное укрытие) с зараженной местности в вентилируемых тамбурах производится частичная дезактивация одежды, обуви и противогазов путем отряхивания, обметания или сухой дегазации с помощью индивидуального противохимического пакета. Верхняя защитная одежда оставляется в тамбуре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 Размещение укрываемых в защитных сооружениях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-технические требования к содержанию помещен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1. Укрываемые в ЗС ГО размещаются группами по производственному или территориальному признаку (цех, участок, бригада, дом). Места размещения групп обозначаются табличками (указателями). В каждой группе назначается старший. Укрываемые с детьми (до 10 лет) размещаются в отдельных помещениях или в специально отведенных для них мест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2. Укрываемые размещаются на нарах. При оборудовании ЗС ГО двухъярусными или трехъярусными нарами устанавливается очередность пользования местами для лежания. В условиях переполнения ЗС ГО укрываемые могут размещаться также в проходах и тамбур-шлюз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3. В ЗС ГО, после их заполнения укрываемыми, подлежат контролю три группы параметров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раметры газового состава воздух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раметры микроклимат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раметры инженерно-технического оборуд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я этих параметров приведены в таблице 4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 замеров в ЗС ГО выбираются с учетом особенностей планировочных решений помещений и таким образом, чтобы исключить влияние на результаты замеров локальных изменений этих параметр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 замеров (контроля) и количество точек измерения в зависимости от геометрии и площади ЗС ГО приведены в таблице 5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4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параметров, контролируемых в ЗС ГО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2025"/>
        <w:gridCol w:w="2565"/>
        <w:gridCol w:w="3191"/>
      </w:tblGrid>
      <w:tr>
        <w:trPr>
          <w:trHeight w:val="36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параметр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измерения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. ПАРАМЕТРЫ ГАЗОВОГО СОСТАВА ВОЗДУХА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firstLine="47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в воздухе: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слор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6,5%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Н-5130, КГС-К,   </w:t>
              <w:br/>
              <w:t>ПГА-КМ, ГХЛ-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 допустимое значение   параметра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уокиси углер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более 4,0%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ГС-ОУ, ГС-СОМ,   </w:t>
              <w:br/>
              <w:t>ГХЛ-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 допустимое значение   параметра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иси углер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более 100 мг/м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П 2221, КГС-ДУ,  </w:t>
              <w:br/>
              <w:t>КГП-ДУ, ГХЛ-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 допустимое значение   параметра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а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более 300  </w:t>
              <w:br/>
              <w:t>мг/м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AM-IV-3, ОА-2309М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мендованное  значение параметра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ы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более 10   </w:t>
              <w:br/>
              <w:t>мг/м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за-I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 допустимое значение  параметра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. ПАРАМЕТРЫ МИКРОКЛИМАТА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пература воздух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  град. С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М-4, ТМ-8, СП-8, М-34, МВ-4М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 допустимое значение   параметра</w:t>
            </w:r>
          </w:p>
        </w:tc>
      </w:tr>
      <w:tr>
        <w:trPr>
          <w:trHeight w:val="60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носительная влажность воздух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менее 30%  </w:t>
            </w:r>
          </w:p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более 90%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-19, СКВ, М-34,  МВ-4М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ельно допустимое значение   параметра</w:t>
            </w:r>
          </w:p>
        </w:tc>
      </w:tr>
      <w:tr>
        <w:trPr>
          <w:trHeight w:val="72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орость    движения    воздух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более 4 м/с (не более 8 м/с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С-13, АСО-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мендованное  значение параметра (в скобках -  для системы вентиляции)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I. ПАРАМЕТРЫ ИНЖЕНЕРНО-ТЕХНИЧЕСКОГО ОБОРУДОВАНИЯ</w:t>
            </w:r>
          </w:p>
        </w:tc>
      </w:tr>
      <w:tr>
        <w:trPr>
          <w:trHeight w:val="48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быточное  дав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0 П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НЖ-Н, ТНМП-52,   </w:t>
              <w:br/>
              <w:t>НМП-5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нимально допустимое значение   параметра</w:t>
            </w:r>
          </w:p>
        </w:tc>
      </w:tr>
      <w:tr>
        <w:trPr>
          <w:trHeight w:val="44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противление фильт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более 1000 П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НМП-100, НМП-100, ДНМП-10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спортные данные изделия</w:t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Рекомендуемые средства измерения являются взаимозаменяемыми для каждого измеряемого параметр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 ЗС ГО допускается применять средства измерения других типов и марок, удовлетворяющие требованиям гражданской обороны по диапазону, точности и достоверности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4. В помещениях для укрываемых ежедневно производится двухразовая уборка помещений силами укрываемых по распоряжению старших групп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служивание оборудования и уборка технических помещений производится личным составом группы (звена) по обслуживанию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внимание обращается на обработку санитарных узлов, контейнеров с бытовым мусором и пищевыми отходами дезинфицирующим раствором и соблюдение укрываемыми правил личной гигиены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ая обработка производится в соответствии с установленными требования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5. Оповещение укрываемых об обстановке вне ЗС ГО и о поступающих сигналах и командах осуществляется командиром группы (звена) по обслуживанию защитного сооружения или непосредственно органом управления по делам гражданской обороны и чрезвычайным ситуациям (района, города)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I. Обязанности личного состава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уппы (звена) по обслуживанию защитного сооружения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уппы и звенья по обслуживанию ЗС ГО создаются для каждой работающей смены из работников организаций, укрываемых в данных ЗС Г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андирами групп (звеньев) назначаются лица руководящего состава организаций, цехов, участков, смен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Обязанности командира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уппы (звена) по обслуживанию защитного сооруже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1. Командир группы (звена) по обслуживанию ЗС ГО подчиняется начальнику ГО объекта. Он отвечает за организацию заполнения защитного сооружения, правильную эксплуатацию сооружения при нахождении в нем укрываемы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2. Командир группы (звена) по обслуживанию ЗС ГО обязан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правила эксплуатации сооружения и всего установленного в нем оборудова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планировку сооружения, расположение аварийного выхода, возможного выхода через смежное помещение, места расположения ближайших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порядок воздухоснабжения убежища и установления соответствующих режимов вентиляции в зависимости от обстанов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расположение и назначение основных коммуникаций, проходящих вблизи сооружения, места вводов в сооружение водопровода, канализации, отопления и электроснабжения и уметь пользоваться отключающими устройствами на этих сет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благовременно обучать личный состав группы (звена) по обслуживанию ЗС ГО четкому выполнению своих функциональных обязанносте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ть готовность ЗС ГО к приему укрываемых в установленный ср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3. Командир группы (звена) при получении сигналов гражданской обороны обязан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тавить личный состав группы (звена) по местам обслуживания ЗС ГО согласно обязанностям каждо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прием, учет и размещение укрываемых в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кратить заполнение убежища через входы без шлюзов и закрыть защитно-герметические и герметические двери (ворота) после получения команды или принятия решения о закрытии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наблюдение за параметрами микроклимата и газового состава воздуха в убежище и контроль за радиационной и химической обстановкой внутри и вне убежища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ключить систему вентиляции по требуемому режиму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ъяснить укрываемым правила поведения в сооружении и следить за их выполнение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питание и медицинское обслуживание укрываем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ировать укрываемых об обстановке вне сооружения и о поступивших сигналах. Кроме того, при опасной концентрации АХОВ и отравляющих веществ обязан подать команду надеть противогазы всем укрываемым в ПРУ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ать команду личному составу, обслуживающему ДЭС и находящемуся за линией герметизации сооружения, работать в противогаза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4. По сигналу "Отбой" командир группы (звена) обязан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очнить обстановку в районе сооружения и определить режим поведения укрываем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ить при необходимости очередность и порядок выхода укрываемых из сооружения с учетом сложившейся в районе ЗС ГО обстановк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выхода укрываемых из сооружения организовать уборку, проветривание, а при необходимости - дезактивацию и дезинфекцию помещений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ить сооружение к повторному приему укрываемых (пополнить запасы горючего и смазочных материалов, медикаментов, воды, продуктов питания и др.)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 Обязанности заместителя командира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уппы по эксплуатации оборудова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1. Заместитель командира группы по эксплуатации оборудования подчиняется командиру группы по обслуживанию ЗС ГО и отвечает за бесперебойную работу систем жизнеобеспечения ЗС ГО (вентиляции, электроснабжения, водоснабжения, канализации и др.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2. Заместитель командира группы по эксплуатации оборудования обязан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правила эксплуатации инженерно-технического оборудования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одготовке ЗС ГО к приему укрываемых проверить готовность к работе систем вентиляции, электроснабжения, водоснабжения, канализации и других систем, исправность защитно-герметических устройств и герметичность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контроль за состоянием воздушной среды в убежище (подпором воздуха, его температурой, влажностью и газовым составом) и докладывать о результатах измерений командиру групп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дежурство по обслуживанию инженерно-технического оборудования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, при необходимости, устранение повреждений и неисправностей инженерно-технического оборудования.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 Функциональные обязанности звеньев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специалистов) по обслуживанию защитного сооружен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1. Звено по заполнению и размещению укрываемых (контролер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освобождение ЗС ГО от складского имущества, расстановку нар и другие мероприятия в помещениях для укрываем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яет готовность дверей (ворот) к закрытию, при обнаружении неисправностей устраняет и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значает маршруты следования укрываемых к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ет встречу, прием и размещение укрываемых по отсекам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вает и закрывает двери (ворота) входов по распоряжению командира группы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пропуск людей в убежище через тамбур-шлюзы после закрытия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ит за порядком в помещен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охрану входов и аварийного выхода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ет выход укрываемых через входы или аварийные выходы защитного соору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2. Звено электроснабжения (электрик, электрик-моторист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служивает дизель-электростанцию, электрическую сеть и электрооборудование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исправность аварийного освещения и включение его при выходе из строя других источник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3. Звено по обслуживанию фильтровентиляционного оборудования (слесарь по вентиляции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работу систем воздухоснабжения в заданных режимах, следит за состоянием защитно-герметических устройств системы воздухоснабжения и устраняет их неисправ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ирует количество подаваемого в сооружение воздуха, периодически проверяет его подпор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ит за равномерностью распределения воздуха по отдельным помещениям (отсекам) сооруж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7</w:t>
      </w:r>
    </w:p>
    <w:p>
      <w:pPr>
        <w:pStyle w:val="Consnormal"/>
        <w:spacing w:before="0" w:after="0"/>
        <w:ind w:hanging="0"/>
        <w:jc w:val="center"/>
        <w:rPr/>
      </w:pPr>
      <w:r>
        <w:rPr/>
        <w:t>Периодичность измерения параметров микроклимата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60"/>
        <w:gridCol w:w="1860"/>
        <w:gridCol w:w="1860"/>
      </w:tblGrid>
      <w:tr>
        <w:trPr>
          <w:trHeight w:val="360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ряемый параметр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иодичность замеров при различных  </w:t>
            </w:r>
          </w:p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жимах воздухоснабжения, час</w:t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тая   вентиляц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льтро-   вентиляц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енерация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пература воздух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носительная влажность воздух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орость движения воздух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При пожарах в прилегающей к защитным сооружениям местности измерение температуры производится через каждые 30 мин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достижения предельно допустимых величин параметров микроклимата и газового состава воздуха немедленно докладывает командиру группы (звена). Результаты замеров заносятся в журнал регистрации показателей микроклимата и газового состава воздуха в убежище (противорадиационном укрытии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4. Звено по водоснабжению и канализации (слесарь по водопроводу и канализации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 техническое обслуживание и ремонт систем водоснабжения и канализации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ет раздачу питьевой воды из емкостей запаса воды, находящихся в сооружен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ит за порядком в санитарных узлах сооружения, организует сбор бытовых отходов и их последующее удалени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5. Звено связи и разведки (радиотелефонист, телефонист, разведчик-химик, разведчик-дозиметрист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ет связь с органом управления по делам гражданской обороны и чрезвычайным ситуациям и службой убежищ и укрытий ГО объекта (города, района)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 регламентное обслуживание радио- и проводных средств системы связи и системы местного оповещ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ирует зараженность воздуха радиоактивными и отравляющими веществами внутри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ет разведку и оценивает складывающуюся обстановку вне ЗС ГО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дозиметрический контроль и учет доз облучения укрываемы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6. Медицинское звено (врач, фельдшер, сандружинница)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укомплектовывает аптечки коллективные, наборы фельдшерские и врачебные до установленных норм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постоянное наблюдение и оценивает состояние здоровья укрываемых, выявляет и изолирует инфекционных больны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азывает первую медицинскую помощь пораженным и больным, находящимся в сооружен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ирует санитарное состояние сооруж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санитарный надзор за хранением и раздачей продуктов питания и питьевой воды, проводит другие необходимые лечебно-профилактические, санитарно-гигиенические и противоэпидемические мероприят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7. Звено организации питания (кладовщик-раздатчик) организует получение и закладку продовольствия, фасовку и выдачу его укрываемым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489"/>
        <w:gridCol w:w="1440"/>
        <w:gridCol w:w="2160"/>
      </w:tblGrid>
      <w:tr>
        <w:trPr>
          <w:trHeight w:val="36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имущества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вено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Лопата железная штык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Лопата железная совковая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Топор плотничный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Пила поперечная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Пила-ножовка по дереву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Лом обыкновенный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Кувалда             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Ножницы для резки металл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Пила-ножовка по металлу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Гидравлический домкрат на 25 т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Фонарь аккумуляторный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 Комплект электромонтер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 Комплект сантехника 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3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1.6 Правил</w:t>
      </w:r>
    </w:p>
    <w:p>
      <w:pPr>
        <w:pStyle w:val="Consnormal"/>
        <w:spacing w:before="0" w:after="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ПТЕЧКИ КОЛЛЕКТИВНЫЕ (ОПИСИ №1 И №2),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БОР ВРАЧЕБНЫЙ И НАБОР ФЕЛЬДШЕРСКИЙ ДЛЯ УКОМПЛЕКТОВАНИЯ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АСОВ МЕДИЦИНСКОГО ИМУЩЕСТВА В ЗС ГО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РИМЕРНЫЙ ПЕРЕЧЕНЬ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260"/>
        <w:gridCol w:w="1440"/>
      </w:tblGrid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    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. АПТЕЧКА КОЛЛЕКТИВНАЯ - опись №1 (примерный перечень на 100 - 150 чел.)  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КАМЕНТЫ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Аммиака 10% раствор по 1 мл в ампул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Бесалол табл. №6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Бромкамфора 0,25 табл. N 30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Бриллиантового зеленого 1% спиртовой раствор по 10 мл во флаконе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Валидол 0,06 г табл. №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Йода 5% спиртовой раствор по 1 мл в ампул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Калия перманганат 3 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Кислота ацетилсалициловая 0,5 табл. №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Кислоты борной 3% спиртовой раствор 10 м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Настойка валерианы 30 мл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Нитроглицерин 0,0005 табл. №4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 Натрия гидрокарбонат 50 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 Сульфацила натрия 30% раствор 5 мл во флакон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 Термопсис трава 0,01, натрия гидрокарбонат 0,25 табл. №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. Фталазол 0,5 табл. №10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6. Анальгин 0,5 №10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7. Цитрамон 0,5 №10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ВЯЗОЧНЫЕ СРЕДСТВА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Бинт марлевый медицинский стерильный 5 м х 10 с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Вата медицинская гигроскопическая стерильная по 50 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ч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Салфетки марлевые стерильные 16 см х 14 см №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ч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Лейкопластырь 5 см х 5 м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ДИЦИНСКИЕ ПРЕДМЕТЫ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Жгут кровоостанавливающий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Ванночка глазная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Пипетка глазная в футляре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Стаканчик для приема лекарств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Ножницы хирургические прямые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Термометр медицинский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I. АПТЕЧКА КОЛЛЕКТИВНАЯ - опись №2 (примерный перечень на 400 - 600 чел.) 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КАМЕНТЫ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Аммиака 10% раствор по 1 мл в ампул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Анальгин 0,5 табл. №10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риллиантового зеленого 1% спиртовой раствор по 1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Бромкамфора 0,25 табл. №30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Валидол 0,06 табл. №10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Йода 5% спиртовой раствор 10 м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Калия перманганат 10 г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Карболен (уголь активированный) 0,5 табл. №10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Кислота ацетилсалициловая 0,5 табл. №10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Кислоты борной 3% спиртовой раствор 10 мл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Настойка валерианы 30 мл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 Натрия гидрокарбонат 200 г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 Нитроглицерин 0,0005 табл. №4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4. Сульфацила натрия 30% раствор 5 м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. Сульфадиметоксин 0,5 табл. №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6. Цитрамон табл. №6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7. Термопсис трава 0,01, натрия гидрокарбонат 0,25 табл. №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. Фталазол 0,5 табл. №10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9. Фурапласт (с перхлорвинилом) 50 мл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. Энтеросептол 0,25 табл. №2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ВЯЗОЧНЫЕ СРЕДСТВА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Бинт марлевый медицинский стерильный 5 м х 10 см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Бинт марлевый медицинский стерильный 7 м х 14 см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Вата медицинская гигроскопическая стерильная по 50 г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ч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Лейкопластырь 5 см х 500 см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right="-7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Салфетки марлевые медицинские стерильные 16 см х 14 см №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ч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ДИЦИНСКИЕ ПРЕДМЕТЫ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Жгут кровоостанавливающий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Грелка резиновая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Ножницы хирургические прямые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Пипетка глазная в футляре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Ванночка глазная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Стаканчик для приема лекарств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Термометр медицинский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Шина для нижних конечностей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Шина для верхних конечностей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II. НАБОР ВРАЧЕБНЫЙ                      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КАМЕНТЫ                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Атропина сульфата 0,1% раствор для инъекций по 1 мл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Глюкозы 40% раствор для инъекций по 20 мл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Дибазола 1% раствор для инъекций по 1 мл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Димедрола 1% раствор для инъекций по 1 мл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Инсулин 200 ед. для инъекций по 5 м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Кальция хлорида 10% раствор для инъекций по 2 мл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Кордиамин для инъекций по 2 мл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Кофеина-бензоата натрия 10% раствор для инъекций по 1 мл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Масло вазелиновое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Пирроксан 0,015 табл. №50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Линимент синтомицина 10% 25 г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 Спирт этиловый 95% медицинский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 Теофедрин табл. №10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4. Цититон для инъекций по 1 мл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. Эфедрина гидрохлорида 5% раствор для инъекций по 1 мл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ЗСРЕДСТВА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Хлорамин (монохлорамин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ДИЦИНСКИЕ АППАРАТЫ, ПРЕДМЕТЫ И ИНСТРУМЕНТЫ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Аппарат дыхательный ручной АДР-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Воздуховод "рот в рот" №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Шприцы инъекционные одноразовые каждого номера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Ингалятор кислородный И-2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Кружка Эсмарха эмалированная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Клеенка подкладная (пленка поли-этиленовая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Мочеприемники разные (мужской, женский, детский)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Спринцовка резиновая с мягким наконечником №6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Стетофонендоскоп со сменными головками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Тонометр для измерения артериального давления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Судно подкладное эмалированное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НИТАРНО-ХОЗЯЙСТВЕННОЕ ИМУЩЕСТВО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Наволочка подушечная нижняя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Наволочка подушечная верхняя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Полотенце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Простыня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Ведро (урна) педальное для отбросов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Ведро эмалированное с крышкой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Кувшин эмалированный для воды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Мыло туалетное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с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Халат медицинский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Плитка электрическая с закрытым элементом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Мыльница с крышкой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 Таз эмалированный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V. НАБОР ФЕЛЬДШЕРСКИЙ                     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КАМЕНТЫ                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Глюкозы 40% раствор для инъекций по 20 мл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Димедрол 0,05 табл.№10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Кордиамин для инъекций по 2 мл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Кофеина-бензоата натрия 10% раствор для инъекций по 1 мл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Линимент синтомицина 10% 25 г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Масло вазелиновое 50 мл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лак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Папазол табл. №10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Теофедрин табл. №10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Цититон для инъекций по 1 мл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п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Латран в таблетках №10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Спирт этиловый 95% медицинский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ЗСРЕДСТВА               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Хлорамин (монохлорамин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РАЧЕБНО-МЕДИЦИНСКИЕ ПРЕПАРАТЫ              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Аппарат дыхательный ручной АДР-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Воздуховод "рот в рот" №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Шприцы инъекционные одноразовые каждого номера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Ингалятор кислородный И-2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Катетеры уретральные цилиндрические прямые одноразовые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Мочеприемник (мужской, женский, детский) по одному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Спринцовка резиновая с мягким наконечником №6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Стетофонендоскоп со сменными головками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Тонометр для измерения артериального давления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Судно подкладное эмалированное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АНИТАРНО-ХОЗЯЙСТВЕННОЕ ИМУЩЕСТВО     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Клеенка подкладная (пленка полиэтиленовая)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Кувшин эмалированный для воды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Мыло туалетное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с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Полотенце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Халат медицинский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Плитка электрическая с закрытым элементом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Мыльница с крышкой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Таз эмалированный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писи коллективных аптечек, наборов врачебных и фельдшерских считаются примерными, разрешается при отсутствии какого-либо препарата производить замену на препарат аналогичного действ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Медицинское имущество разрешается заменять на другое имущество со сходными тактико-техническими характеристиками.</w:t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numPr>
          <w:ilvl w:val="0"/>
          <w:numId w:val="0"/>
        </w:numPr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5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2.1 Прави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РНАЛ УЧЕТА ЗС ГО</w:t>
      </w:r>
    </w:p>
    <w:p>
      <w:pPr>
        <w:pStyle w:val="Consnormal"/>
        <w:spacing w:before="0" w:after="0"/>
        <w:ind w:hanging="0"/>
        <w:jc w:val="center"/>
        <w:rPr/>
      </w:pPr>
      <w:r>
        <w:rPr/>
        <w:t>(ФОРМА)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61"/>
        <w:gridCol w:w="1037"/>
        <w:gridCol w:w="914"/>
        <w:gridCol w:w="790"/>
        <w:gridCol w:w="1038"/>
        <w:gridCol w:w="1162"/>
        <w:gridCol w:w="790"/>
        <w:gridCol w:w="915"/>
        <w:gridCol w:w="799"/>
        <w:gridCol w:w="1048"/>
        <w:gridCol w:w="1048"/>
        <w:gridCol w:w="1172"/>
        <w:gridCol w:w="924"/>
        <w:gridCol w:w="924"/>
        <w:gridCol w:w="924"/>
      </w:tblGrid>
      <w:tr>
        <w:trPr>
          <w:trHeight w:val="2653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редприятия, организации,  ведомственная  принадлежность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ый адрес места  расположения ЗС ГО с указанием строения,   подъезда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ЗС ГО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,  класс ЗС ГО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местимость,  чел.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ветствие  нормам ИТМ ГО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, м2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 ввода в эксплуатацию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 III режима вентиляции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 ДЭС (марка, мощность)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  использования  в мирное время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и вид проведения последнего ТО и ремонта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товность  к приему укрываемых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73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х    помещений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6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п. 1.2, 3.6 Правил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УБЕЖИЩА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отиворадиационного укрытия) N 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Е СВЕДЕНИЯ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Адрес ___________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индекс, город, район, улица, номер дома)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му принадлежит 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к какому предприятию приписано убежище,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отиворадиационное укрытие))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именование проектной организации и кем утвержден проект 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Наименование  строительно-монтажной  организации,   возводившей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бежище (противорадиационное укрытие) 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Назначение убежища (противорадиационного укрытия) по проекту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рганизация,   эксплуатирующая   убежище   (противорадиационное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рытие)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Дата приемки в эксплуатацию 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год, месяц, число)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Время   приведения  убежища  (противорадиационного  укрытия)  в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ь _____ ч.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АЯ ХАРАКТЕРИСТИКА УБЕЖИЩА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отиворадиационного укрытия)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местимость, чел. 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бщая площадь, м2 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бщий объем, м3 __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асположение убежища (противорадиационного укрытия):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троенное в здание ______________ этажей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дельно стоящее 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горных выработках 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личество входов _________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Количество аварийных выходов 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Количество дверей и ставней (с указанием марки или шифра):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щитно-герметических 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ерметических ____________________________________</w:t>
      </w:r>
    </w:p>
    <w:p>
      <w:p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Класс убежища (группа укрытия) ________________________________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spacing w:before="60" w:after="60"/>
        <w:ind w:firstLine="30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Техническая характеристика систем вентиляции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560"/>
        <w:gridCol w:w="684"/>
        <w:gridCol w:w="753"/>
        <w:gridCol w:w="682"/>
        <w:gridCol w:w="774"/>
        <w:gridCol w:w="790"/>
        <w:gridCol w:w="893"/>
        <w:gridCol w:w="878"/>
        <w:gridCol w:w="1141"/>
        <w:gridCol w:w="680"/>
        <w:gridCol w:w="745"/>
        <w:gridCol w:w="813"/>
        <w:gridCol w:w="680"/>
        <w:gridCol w:w="760"/>
        <w:gridCol w:w="842"/>
        <w:gridCol w:w="680"/>
        <w:gridCol w:w="745"/>
        <w:gridCol w:w="813"/>
      </w:tblGrid>
      <w:tr>
        <w:trPr>
          <w:trHeight w:val="1180" w:hRule="atLeast"/>
          <w:cantSplit w:val="true"/>
        </w:trPr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нтиляционная система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нтиляторы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льтры и средства регенерации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метические   клапан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ивовзрывные  устройства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ы</w:t>
            </w:r>
          </w:p>
        </w:tc>
        <w:tc>
          <w:tcPr>
            <w:tcW w:w="2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ориферы или воздухоохладители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лодильные машины</w:t>
            </w:r>
          </w:p>
        </w:tc>
      </w:tr>
      <w:tr>
        <w:trPr>
          <w:trHeight w:val="3117" w:hRule="atLeast"/>
          <w:cantSplit w:val="true"/>
        </w:trPr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ительность</w:t>
            </w:r>
          </w:p>
        </w:tc>
      </w:tr>
      <w:tr>
        <w:trPr>
          <w:trHeight w:val="720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</w:tr>
    </w:tbl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Наличие и перечень измерительных приборов 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Степень герметизации (величина подпора воздуха) 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Система отопления 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Система энергоснабжения 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Система водоснабжения 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ид водопровода, скважина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Тип канализации и количество  санитарно-технических  приборов 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Инструмент, инвентарь и оборудование, имеющиеся в убежище 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Дата заполнения паспорта 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представитель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, эксплуатирующей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щитное сооружение 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фамилия и инициалы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чать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итель органа управления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делам гражданской обороны и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резвычайным ситуациям 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фамилия и инициалы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чать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 копии поэтажного плана и экспликации помещений убежища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Паспорт составляется в трех экземплярах: 1 экз. находится в убежище (укрытии), 2 экз. - в службе убежищ объекта, 3 экз. - в органе управления по делам гражданской обороны и чрезвычайным ситуациям города (района)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7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3.6 Прави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РНА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СОСТОЯНИЯ УБЕЖИЩА</w:t>
      </w:r>
    </w:p>
    <w:p>
      <w:pPr>
        <w:pStyle w:val="Consnonformat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РОТИВОРАДИАЦИОННОГО УКРЫТИЯ)  №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организации, которой принадлежит убежище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ротиворадиационное укрытие))</w:t>
      </w:r>
    </w:p>
    <w:p>
      <w:pPr>
        <w:pStyle w:val="Consnonformat"/>
        <w:spacing w:before="0" w:after="0"/>
        <w:jc w:val="center"/>
        <w:rPr/>
      </w:pPr>
      <w:r>
        <w:rPr/>
        <w:t>расположено по адресу ____________________________________________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trHeight w:val="9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  провер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жности, фамилии и инициалы проверяющ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веренные конструкции, узлы, механизмы и оборудов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зультаты осмотра и выявленные недостат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устранения недостат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 устранения недостатков и подпись ответственного лица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Журнал хранится в убежище (противорадиационном укрытии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normal"/>
        <w:spacing w:before="0" w:after="0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8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3.6 Прави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РНА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АЦИИ ПОКАЗАТЕЛЕЙ МИКРОКЛИМАТА И ГАЗОВОГО СОСТАВА</w:t>
      </w:r>
    </w:p>
    <w:p>
      <w:pPr>
        <w:pStyle w:val="Consnonformat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ЗДУХА В УБЕЖИЩЕ    №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предприятия, организации, цеха и т.д.)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575"/>
        <w:gridCol w:w="2160"/>
        <w:gridCol w:w="2160"/>
        <w:gridCol w:w="2160"/>
        <w:gridCol w:w="2160"/>
        <w:gridCol w:w="2160"/>
        <w:gridCol w:w="1839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 и  время замера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замера</w:t>
            </w:r>
          </w:p>
        </w:tc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измерений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производившего замер</w:t>
            </w:r>
          </w:p>
        </w:tc>
      </w:tr>
      <w:tr>
        <w:trPr>
          <w:trHeight w:val="8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пература воздуха,  град. 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носительная влажность  воздуха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 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 </w:t>
            </w:r>
          </w:p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,   мг/м3</w:t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ериодичность измерений согласно п. 7.3.3 Инструк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Журнал хранится в убежище (противорадиационном укрытии)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9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3.6 Прави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РНА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А ОБРАЩЕНИЙ ЗА МЕДИЦИНСКОЙ ПОМОЩЬЮ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718"/>
        <w:gridCol w:w="1260"/>
        <w:gridCol w:w="1628"/>
        <w:gridCol w:w="292"/>
        <w:gridCol w:w="1594"/>
        <w:gridCol w:w="326"/>
        <w:gridCol w:w="2280"/>
        <w:gridCol w:w="1620"/>
        <w:gridCol w:w="1620"/>
        <w:gridCol w:w="1800"/>
      </w:tblGrid>
      <w:tr>
        <w:trPr>
          <w:trHeight w:val="240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, время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, (возраст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ы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ивные данны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агноз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чебные   меропри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медицинского   работника</w:t>
            </w:r>
          </w:p>
        </w:tc>
      </w:tr>
      <w:tr>
        <w:trPr>
          <w:trHeight w:val="1080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ульс, ударов </w:t>
            </w:r>
          </w:p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1  мин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пература тела, град С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териальное   давление, мм рт.  ст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Журнал хранится в убежище (ПРУ)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0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3.6 Прави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РНА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А РАБОТЫ ДИЗЕЛЬНОЙ ЭЛЕКТРОСТАНЦИ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2839"/>
        <w:gridCol w:w="2840"/>
        <w:gridCol w:w="2839"/>
        <w:gridCol w:w="2840"/>
        <w:gridCol w:w="2840"/>
      </w:tblGrid>
      <w:tr>
        <w:trPr>
          <w:trHeight w:val="8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тработанных час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отработано с нарастающим   итогом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основании какого распоряжения (графика) проводился запуск ДЭ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чания по работе ДЭ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ответственного за проведение работ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Журнал хранится в убежище (ПРУ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1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3.6 Прави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УРНА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АЦИИ ДЕМОНТАЖА, РЕМОНТА И ЗАМЕНЫ ОБОРУДОВАНИЯ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465"/>
        <w:gridCol w:w="3465"/>
        <w:gridCol w:w="3465"/>
        <w:gridCol w:w="3465"/>
      </w:tblGrid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</w:r>
          </w:p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проведения  работ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борудования (тип, ГОСТ,  марка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.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чина выхода из строя оборудовани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снятия (демонтажа) оборуд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  <w:gridCol w:w="3024"/>
        <w:gridCol w:w="3024"/>
      </w:tblGrid>
      <w:tr>
        <w:trPr>
          <w:trHeight w:val="72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у и  когда   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ано на ремон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получения </w:t>
            </w:r>
          </w:p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 ремонт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монтажа отремонтированного оборудован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и причина установки нового оборудования </w:t>
            </w:r>
          </w:p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тип, ГОСТ, марка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ответственного за проведение работ</w:t>
            </w:r>
          </w:p>
        </w:tc>
      </w:tr>
      <w:tr>
        <w:trPr>
          <w:trHeight w:val="24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Журнал хранится в убежище (ПРУ).</w:t>
      </w:r>
      <w:r>
        <w:br w:type="page"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numPr>
          <w:ilvl w:val="0"/>
          <w:numId w:val="0"/>
        </w:numPr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3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4.1.6 Прави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СОДЕРЖАНИЯ И ИСПОЛЬЗОВАНИЯ ЗАЩИТНОГО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РУЖЕНИЯ ГО, ИНВ. N ___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____________                           "__" ___________ 20__ г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я в составе: председателя    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., о.   должность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ленов комиссии 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., о.   должность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., о.   должность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., о.   должность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ила содержание  и  использование  защитного  сооружения  ГО,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положенного по адресу: _______________________________________,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в. N  _____  и  установила:  защитное   сооружение   принято   в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сплуатацию в ____ году и находится на балансе _________________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ное сооружение передано в аренду 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договору N _____ от "__" ___________ 20__ г. и используется для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Наличие  необходимой  документации, лица, ответственного за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защитного сооружения и группы (звена)  по  обслуживанию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С ГО: 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Состояние системы вентиляции: 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Состояние системы энергоснабжения: 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Состояние системы водоснабжения: 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 Состояние системы канализации: 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6. Общее    состояние   защитного   сооружения   (конструкции,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ечки, герметичность): 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. Замечания по содержанию и использованию: 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. Выводы комиссии: 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 Предложения комиссии: 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комиссии: 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      фамилия, и., о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лены комиссии: 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      фамилия, и., о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      фамилия, и., о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      фамилия, и., о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актом ознакомлен: 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ь    подпись     фамилия, и., о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ю акта получил: 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ь    подпись     фамилия, и., о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е. Настоящий акт может быть дополнен с учетом особенностей ЗС ГО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4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4.1.6 Прави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ОМОСТЬ ДЕФЕКТОВ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установку 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вид установки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следованную 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организации-исполнителя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1485"/>
        <w:gridCol w:w="2295"/>
      </w:tblGrid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уста- </w:t>
              <w:br/>
              <w:t>новки или техничес-</w:t>
              <w:br/>
              <w:t xml:space="preserve">кого средств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исправный узел</w:t>
              <w:br/>
              <w:t xml:space="preserve">или детал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фект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од устранения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: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ка подлежит ______________________________________ ремонту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вид ремонта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 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(инициалы, фамилия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_ 200_ г.</w:t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numPr>
          <w:ilvl w:val="0"/>
          <w:numId w:val="0"/>
        </w:numPr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5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4.1.8 Правил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АЮ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инициалы, фамилия)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______ 20__ г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ПЛАН ПЛАНОВО-ПРЕДУПРЕДИТЕЛЬНЫХ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МОНТОВ И ОБСЛУЖИВАНИЯ ТЕХНИЧЕСКИХ СРЕДСТВ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20__ г.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560"/>
        <w:gridCol w:w="560"/>
        <w:gridCol w:w="1146"/>
        <w:gridCol w:w="1162"/>
        <w:gridCol w:w="932"/>
        <w:gridCol w:w="933"/>
        <w:gridCol w:w="933"/>
        <w:gridCol w:w="933"/>
        <w:gridCol w:w="932"/>
        <w:gridCol w:w="933"/>
        <w:gridCol w:w="933"/>
        <w:gridCol w:w="933"/>
        <w:gridCol w:w="932"/>
        <w:gridCol w:w="933"/>
        <w:gridCol w:w="933"/>
        <w:gridCol w:w="933"/>
      </w:tblGrid>
      <w:tr>
        <w:trPr>
          <w:trHeight w:val="240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ехнических    средств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кировка по схеме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аботка с начала эксплуатации или от последнего ремонта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ируемая наработка  в году</w:t>
            </w:r>
          </w:p>
        </w:tc>
        <w:tc>
          <w:tcPr>
            <w:tcW w:w="111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 технических обслуживаний и ремонтов в течение года</w:t>
            </w:r>
          </w:p>
        </w:tc>
      </w:tr>
      <w:tr>
        <w:trPr>
          <w:trHeight w:val="2580" w:hRule="atLeas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врал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л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-тябр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4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6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4.1.8 Правил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АЮ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)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инициалы, фамилия)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______ 20__ г.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ПЛАН ПЛАНОВО-ПРЕДУПРЕДИТЕЛЬНЫХ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МОНТОВ СТРОИТЕЛЬНЫХ КОНСТРУКЦИЙ НА 20__ Г.</w:t>
      </w:r>
    </w:p>
    <w:p>
      <w:pPr>
        <w:pStyle w:val="Consnonformat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ОРМА)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109"/>
        <w:gridCol w:w="941"/>
        <w:gridCol w:w="625"/>
        <w:gridCol w:w="730"/>
        <w:gridCol w:w="941"/>
        <w:gridCol w:w="836"/>
        <w:gridCol w:w="941"/>
        <w:gridCol w:w="625"/>
        <w:gridCol w:w="836"/>
        <w:gridCol w:w="519"/>
        <w:gridCol w:w="625"/>
        <w:gridCol w:w="625"/>
        <w:gridCol w:w="836"/>
        <w:gridCol w:w="730"/>
        <w:gridCol w:w="941"/>
        <w:gridCol w:w="836"/>
        <w:gridCol w:w="941"/>
        <w:gridCol w:w="1047"/>
      </w:tblGrid>
      <w:tr>
        <w:trPr>
          <w:trHeight w:val="240" w:hRule="atLeast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зданий, </w:t>
              <w:br/>
              <w:t>блоков, узлов помещений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  измерения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рабо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требность рабочей силы</w:t>
            </w:r>
          </w:p>
        </w:tc>
        <w:tc>
          <w:tcPr>
            <w:tcW w:w="92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ендарные сроки выполнения работ по месяцам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2945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враль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л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right="113" w:firstLine="3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19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. 6.4.3 Правил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Ы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ИРОВАНИЯ ОБИТАЕМОСТИ В ЗАВИСИМОСТИ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ПАРАМЕТРОВ ВОЗДУШНОЙ СРЕДЫ В ЗАЩИТНОМ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РУЖЕНИИ ГРАЖДАНСКОЙ ОБОРОНЫ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ремя повышения температуры воздуха до 30 и 34 град. С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защитном сооружении гражданской обороны (час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366"/>
        <w:gridCol w:w="800"/>
        <w:gridCol w:w="808"/>
        <w:gridCol w:w="800"/>
        <w:gridCol w:w="800"/>
        <w:gridCol w:w="1357"/>
        <w:gridCol w:w="3589"/>
      </w:tblGrid>
      <w:tr>
        <w:trPr>
          <w:trHeight w:val="72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пература воздуха вне защитного сооружения, град. С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ельная площадь пола основного помещения,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чел.</w:t>
            </w:r>
          </w:p>
        </w:tc>
        <w:tc>
          <w:tcPr>
            <w:tcW w:w="4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ельный расход подаваемого воздуха на одного человека, м3/ч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мпература воздуха в защитном  </w:t>
              <w:br/>
              <w:t>сооружении, град. С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  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) Железобетонных                   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20     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1,0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5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33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7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3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25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8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6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br/>
              <w:br/>
              <w:br/>
              <w:br/>
              <w:t xml:space="preserve">25     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1,0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7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9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6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5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33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3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7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2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br/>
              <w:br/>
              <w:t xml:space="preserve">27     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1,0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1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5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15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) Кирпичных                      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t xml:space="preserve">20     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1,0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4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* 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5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2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33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6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7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25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36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оло   1 часа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br/>
              <w:br/>
              <w:br/>
              <w:br/>
              <w:t xml:space="preserve">25     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1,0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3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1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5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6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2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3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33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7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br/>
              <w:br/>
              <w:t xml:space="preserve">27     </w:t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1,0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5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2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 xml:space="preserve">0,5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0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     </w:t>
            </w:r>
          </w:p>
        </w:tc>
      </w:tr>
    </w:tbl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чани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Температура воздуха +30 град. С является допустимой, температура +34 град. С - опасной для дальнейшего пребывания в защитном сооружен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* - время повышения температуры воздуха до заданной величины составляет более 15 суток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 отсутствии подачи наружного воздуха (графа 3) время пребывания укрываемых в защитных сооружениях определяется по табл. 3.</w:t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2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ремя достижения разных концентраций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вуокиси углерода и кислорода в воздух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ного сооружения гражданской обороны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ежиме полной изоляции, час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95"/>
        <w:gridCol w:w="1696"/>
        <w:gridCol w:w="1696"/>
        <w:gridCol w:w="1696"/>
        <w:gridCol w:w="1696"/>
        <w:gridCol w:w="1696"/>
        <w:gridCol w:w="1696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пола основных помещений, 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чел.</w:t>
            </w:r>
          </w:p>
        </w:tc>
        <w:tc>
          <w:tcPr>
            <w:tcW w:w="11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C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в числителе) и 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в знаменателе)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3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cell">
    <w:name w:val="conscel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2:22:00Z</dcterms:created>
  <dc:creator>Yuri Ivanovich</dc:creator>
  <dc:description/>
  <cp:keywords/>
  <dc:language>en-US</dc:language>
  <cp:lastModifiedBy>Yuri Ivanovich</cp:lastModifiedBy>
  <dcterms:modified xsi:type="dcterms:W3CDTF">2007-01-25T23:55:00Z</dcterms:modified>
  <cp:revision>1</cp:revision>
  <dc:subject/>
  <dc:title>МИНИСТЕРСТВО РОССИЙСКОЙ ФЕДЕРАЦИИ ПО ДЕЛАМ ГРАЖДАНСКОЙ</dc:title>
</cp:coreProperties>
</file>