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о в Минюсте РФ 22 декабря 2004 г. N 6218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ИНИСТЕРСТВО РОССИЙСКОЙ ФЕДЕРАЦИИ ПО ДЕЛАМ ГРАЖДАН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ОРОНЫ, ЧРЕЗВЫЧАЙНЫМ СИТУАЦИЯМ И ЛИКВИД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СЛЕДСТВИЙ СТИХИЙНЫХ БЕДСТВИЙ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КАЗ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т 4 ноября 2004 г. N 506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 УТВЕРЖДЕНИИ ТИПОВОГО ПАСПОР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БЕЗОПАСНОСТИ ОПАСНОГО ОБЪЕКТА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решением совместного заседания Совета Безопасности Российской Федерации и президиума Государственного совета Российской Федерации "О мерах по обеспечению защищенности критически важных для национальной безопасности объектов инфраструктуры и населения страны от угроз техногенного, природного характера и террористических проявлений" (протокол от 13 ноября 2003 г. N 4, подпункт 5а) приказываю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ый типовой паспорт безопасности опасного объекта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р 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.К.ШОЙГУ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ЧС Росс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 ноября 2004 г. N 5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БЕЗОПАСНОСТИ ОПАСНОГО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"СОГЛАСОВАНО"                                                             "УТВЕРЖДАЮ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Главного управления                                 Руководитель объекта</w:t>
      </w:r>
    </w:p>
    <w:p>
      <w:pPr>
        <w:pStyle w:val="ConsPlusNonformat"/>
        <w:widowControl/>
        <w:rPr/>
      </w:pPr>
      <w:r>
        <w:rPr/>
        <w:t>МЧС России по субъекту</w:t>
      </w:r>
    </w:p>
    <w:p>
      <w:pPr>
        <w:pStyle w:val="ConsPlusNonformat"/>
        <w:widowControl/>
        <w:rPr/>
      </w:pP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печати                                                             Место печати</w:t>
      </w:r>
    </w:p>
    <w:p>
      <w:pPr>
        <w:pStyle w:val="ConsPlusNonformat"/>
        <w:widowControl/>
        <w:rPr/>
      </w:pPr>
      <w:r>
        <w:rPr/>
        <w:t>(на подписи)                                                             (н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0_ г.                                       "__" 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БЕЗОПАС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ГО ОБЪЕ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и эксплуатирующей организ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селенного пункта,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иповой паспорт безопасности опасного объекта разработан в соответствии с решением совместного заседания Совета Безопасности Российской Федерации и президиума Государственного совета Российской Федерации от 13 ноября 2003 г. "О мерах по обеспечению защищенности критически важных для национальной безопасности объектов инфраструктуры и населения страны от угроз техногенного, природного характера и террористических проявлений" (протокол N 4, подпункт 5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иповой паспорт безопасности опасного объекта устанавливает основные требования к структуре, составу и оформлению паспорта безопасности опасного объекта. Настоящий типовой паспорт безопасности предназначен для разработки паспортов безопасности на объектах, использующих, производящих, перерабатывающих, хранящих или транспортирующих радиоактивные, пожаровзрывоопасные, опасные химические и биологические вещества, гидротехнических сооружениях в случае возможности возникновения чрезвычайных ситуаций. Указанные требования не распространяются на объекты Вооруженных Сил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спорт безопасности опасного объекта разрабатывается для решения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показателей степени риска чрезвычайных ситуаций для персонала опасного объекта и проживающего вблиз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возможности возникновения чрезвычайных ситуаций на опасном объек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озможных последствий чрезвычайных ситуаций на опасном объек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озможного воздействия чрезвычайных ситуаций, возникших на соседних опасных объе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состояния работ по предупреждению чрезвычайных ситуаций и готовности к ликвидации чрезвычайных ситуаций на опасном объек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мероприятий по снижению риска и смягчению последствий чрезвычайных ситуаций на опасном объе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работку паспорта безопасности опасного объекта организует руководство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аспорт безопасности опасного объекта составляется по состоянию на начало января текущего года и дополняется или корректируется по мере необходимости с внесением изменений во все экземпля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заполнении форм паспорта безопасности опасного объекта разрешается включать дополнительную информацию с учетом особенностей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аспорт безопасности опасного объекта разрабатывается в двух экземплярах. Первый экземпляр паспорта безопасности опасного объекта остается на объекте. Второй экземпляр паспорта безопасности опасного объекта направляется в Главное управление МЧС России по субъекту Российской Федерации (по месту расположения объек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аспорт безопасности опасного объекта включае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щая характеристика опасного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казатели степени риска чрезвычайных ситуаци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Характеристика аварийности и травматизм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Характеристика организационно-технических мероприятий, обеспечивающих безопасность объекта и готовность к ликвидации чрезвычайных ситуаци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лист, содержащий подписи разработч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безопасности опасного объекта прилагаются ситуационный план с нанесенными на него зонами последствий от возможных чрезвычайных ситуаций на объекте, диаграммы социального риска (F/N-диаграмма и F/G-диаграмма), расчетно-пояснительная запи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паспорте безопасности опасного объекта показатели степени риска приводятся только для наиболее опасного и наиболее вероятного сценария развития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 ситуационный план объекта с прилегающей территорией наносятся зоны последствий от возможных чрезвычайных ситуаций и индивидуального (потенциального) ри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роение   изолиний  риска   осуществляется  от  максимальн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-7    -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х значений до 10 x 10   год 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счеты по показателям степени риска объекта представляются в расчетно-пояснительной запис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счетно-пояснительная записка является приложением к паспорту безопасности опасного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расчетно-пояснительной записки не требуется, если на объекте разработана декларация промышлен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расчетно-пояснительную записку включаются материалы, обосновывающие и подтверждающие показатели степени риска чрезвычайных ситуаций для персонала и проживающего вблизи населения, представленные в паспорте безопасности опасного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расчетно-пояснительной записке приводятся расчеты по всем возможным сценариям развития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 определении показателей степени риска учитывается возможность возникновения чрезвычайных ситуаций, если источником чрезвычайных ситуаций являются аварии или чрезвычайные ситуации на рядом расположенных объектах или транспортных коммуникациях, а также опасные природные 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асчетно-пояснительная записка должна иметь следующую структур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нителей с указанием должностей, научных званий, названием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(оглавле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цели оценки ри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пасного объекта и краткая характеристика его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я оценки риска, исходные данные и ограничения для определения показателей степени риска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именяемых методов оценки риска и обоснование их приме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риска чрезвычайных ситуаций, включая чрезвычайные ситуации, источниками которых могут явиться аварии или чрезвычайные ситуации на рядом расположенных объектах, транспортных коммуникациях, опасные природные 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езультатов оценки ри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с показателями степени риска для наиболее опасного и наиболее вероятного сценария развития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для разработки мероприятий по снижению риска на опасном объект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ая характеристика опасного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Наименование показателя              │  Значе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казателя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Полное и сокращенное наименование организации.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Полный почтовый адрес, телефон, факс и телетайп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и, Ф.И.О. руководителей.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Краткий перечень основных направлений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организации, связанных с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плуатацией объекта. 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Сведения о размерах территории,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нитарно-защитных и/или охранных зонах: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щадь объекта, м2;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мер санитарно-защитной зоны, м2.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Сведения о персонале: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щая численность, чел.;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большая работающая смена, чел.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Износ производственных фондов, %.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Характеристика территории.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а. Среднегодовые: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авление ветра, румбы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сть ветра, км/ч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носительная влажность, %.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б. Максимальные значения (по сезонам)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рость ветра, км/ч.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в. Количество атмосферных осадков, мм: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негодовое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ксимальное (по сезонам).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г. Температура, град. С: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негодовая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ксимальная (по сезонам).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Сведения об опасных веществах на опасном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е:  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чень и количество пожаро-, взрыво-, химически и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ологически опасных веществ (по видам), тонн;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чень и количество пожаро-, взрыво-, химически и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ологически опасных веществ по каждому опасному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изводству, тонн;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чень и количество радиоактивных  веществ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 видам), м3/Ки.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казатели степени р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чрезвычайной ситу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Наименование показателя               │  Значе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казателя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                          │      2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-1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Показатель приемлемого риска, год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персонала;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населения, проживающего на близлежащей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ритории.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Краткая характеристика наиболее опасного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ценария развития чрезвычайных ситуаций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следовательность событий).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Показатели степени риска для персонала и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ия при наиболее опасном сценарии развития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резвычайных ситуаций: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астота наиболее опасного сценария развития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-1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резвычайных ситуаций, год  ;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ичество опасного вещества, участвующего в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лизации наиболее опасного сценария, тонн, м3/Ки;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можное количество погибших среди персонала,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.;     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можное количество пострадавших среди персонала,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.;     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можное количество погибших среди населения,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.;     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можное количество пострадавших среди населения,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.;     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можное количество населения, у которого могут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ть нарушены условия жизнедеятельности с учетом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действия вторичных факторов поражения и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редного воздействия на окружающую среду, чел.;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личина возможного ущерба, руб.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Размеры зон действия поражающих факторов при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более опасном сценарии развития чрезвычайных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туаций: 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щадь зон действия поражающих факторов при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лизации наиболее опасного сценария развития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резвычайных ситуаций, м2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ичество разрушенных или поврежденных зданий,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ружений или технологического оборудования в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онах действия поражающих факторов при реализации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более опасного сценария развития чрезвычайных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туаций (отдельно по "слабой", "средней",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"сильной", "полной" в % от общего количества).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Краткая характеристика наиболее вероятного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ценария развития чрезвычайной ситуации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следовательность событий).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Показатели степени риска для персонала и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ия при наиболее вероятном сценарии развития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резвычайной ситуации: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астота наиболее вероятного сценария развития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-1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резвычайной ситуации, год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ичество опасного вещества, участвующего в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лизации наиболее вероятного сценария, тонн.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можное количество погибших среди персонала, чел.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можное количество пострадавших среди персонала,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.      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можное количество погибших среди населения, чел.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можное количество пострадавших среди населения,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.      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можное количество населения, у которого могут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ыть нарушены условия жизнедеятельности с учетом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действия вторичных факторов поражения и вредного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здействия на окружающую среду, чел.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личина возможного ущерба, руб.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Размеры зон действия поражающих факторов при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лизации наиболее вероятного сценария развития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резвычайной ситуации: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ощадь зон действия поражающих факторов при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лизации наиболее вероятного сценария развития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резвычайной ситуации, м2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ичество разрушенных или поврежденных зданий,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ружений или технологического оборудования в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онах действия поражающих факторов при реализации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более вероятного сценария развития чрезвычайной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туации (отдельно по "слабой", "средней",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"сильной", "полной" в % от общего количества).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-1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Индивидуальный риск для персонала объекта, год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Индивидуальный риск для населения на прилегающей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-1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ритории, год  .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Коллективный риск (математическое ожидание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терь) - ожидаемое количество пострадавших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гибших) людей (персонала и населения) в  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е возможных аварий (чрезвычайных ситуаций)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 определенное время (год), чел./год.             │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I. Характеристика аварийности,  травматизма и пожаров на опасном объект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аварийности на опасном объект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540"/>
        <w:gridCol w:w="675"/>
        <w:gridCol w:w="2006"/>
        <w:gridCol w:w="1174"/>
        <w:gridCol w:w="1620"/>
        <w:gridCol w:w="3124"/>
      </w:tblGrid>
      <w:tr>
        <w:trPr>
          <w:trHeight w:val="720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авар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ава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аварии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 мероприятий, предусмотренных актами     рассле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травматизма на опасном объект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540"/>
        <w:gridCol w:w="675"/>
        <w:gridCol w:w="1940"/>
        <w:gridCol w:w="1080"/>
        <w:gridCol w:w="1725"/>
        <w:gridCol w:w="3179"/>
      </w:tblGrid>
      <w:tr>
        <w:trPr>
          <w:trHeight w:val="720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трав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травм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травмы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 мероприятий, предусмотренных актами    рассле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ожаров на опасном объект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817"/>
        <w:gridCol w:w="675"/>
        <w:gridCol w:w="1928"/>
        <w:gridCol w:w="1122"/>
        <w:gridCol w:w="1496"/>
        <w:gridCol w:w="3179"/>
      </w:tblGrid>
      <w:tr>
        <w:trPr>
          <w:trHeight w:val="72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жа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пожар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пожара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 мероприятий, предусмотренных актами    рассле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г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г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г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г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г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Характеристика мероприятий по предупрежд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х ситуац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Наименование показателя           │     Значени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казателя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                      │         2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официальном  тексте  документа,  видимо,  допущена опечатка:</w:t>
      </w:r>
    </w:p>
    <w:p>
      <w:pPr>
        <w:pStyle w:val="ConsPlusNonformat"/>
        <w:widowControl/>
        <w:rPr/>
      </w:pPr>
      <w:r>
        <w:rPr/>
        <w:t>Приказ  МЧС РФ  от 28.02.2003 N 105  зарегистрирован  в Минюсте РФ</w:t>
      </w:r>
    </w:p>
    <w:p>
      <w:pPr>
        <w:pStyle w:val="ConsPlusNonformat"/>
        <w:widowControl/>
        <w:rPr/>
      </w:pPr>
      <w:r>
        <w:rPr/>
        <w:t>20.03.2003 N 4291, а не 03.06.2002 N 3493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Наличие       на     опасном       объект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онно-плановых      документов     в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тветствии     с        Требованиями     по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упреждению   чрезвычайных   ситуаций   на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тенциально  опасных   объектах  и  объекта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знеобеспечения   (Приказ   МЧС   России  от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02.2003   N   105,    зарегистрирован    в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нюсте  России  03.06.2002,  регистрационный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3493), да/нет: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ложение  по  организации  прогнозирования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огенных     чрезвычайных    ситуаций   на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асном объекте;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ложение  об  органе  управления  по делам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ажданской обороны и чрезвычайным ситуациям;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лан   мероприятий  по  предупреждению    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квидации чрезвычайных ситуаций;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лан  подготовки  руководящего   состава  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истов   по   вопросам  предупреждения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окализации   и    ликвидации    чрезвычайны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туаций;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екларация промышленной безопасности;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казатели   степени   риска   чрезвычайны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туаций.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Последний срок оценки готовности  опасного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а   к    локализации    и    ликвидаци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резвычайных ситуаций и достаточности  сил  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 по защите населения и территорий   от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резвычайных ситуаций, дата.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Наличие   на    опасном    объекте   Плана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заимодействия     с    антитеррористическим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разделениями   ФСБ   России,   внутренним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йсками    МВД    России,    подразделениям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еведомственной охраны МВД России  в  случа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санкционированного     вмешательства      в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ь   объекта    или    при   угроз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рористического акта, да/нет.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Наличие на  опасном  объекте  спасательны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ормирований,      аварийно-восстановительны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разделений,    подразделений      пожарной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раны, да/нет (по видам).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Укомплектованность    личным      составом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асательных                    формирований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йно-восстановительных     подразделений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разделений пожарной охраны в  соответстви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    штатным    расписанием   (по      видам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разделений), % к необходимому количеству.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Оснащенность   приборами  и  оборудованием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асательных                    формирований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йно-восстановительных     подразделений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разделений пожарной охраны в  соответстви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 табелем   оснащения,  %   к   необходимому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ичеству.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Укомплектованность служб  и  подразделений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асного     объекта           специалистами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уществляющими   деятельность    в   област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упреждения  чрезвычайных  ситуаций,  %  к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обходимому количеству.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Обучение     спасательных    формирований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йно-восстановительных     подразделений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разделений    пожарной   охраны,  служб  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разделений       опасного         объекта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уществляющих     деятельность   в   област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упреждения,  локализации   и   ликвидаци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резвычайных ситуаций, %  прошедших  обучени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     общему    количеству     (по    каждому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разделению).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Наличие  на   опасном    объекте    систем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овещения     персонала    и      населения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живающего около опасного объекта, да/нет.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Наличие на  объекте  защитных  сооружений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  видам  сооружений  и   их   назначению)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ичество  укрываемых  и  %  от  нормативной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требности.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Наличие      на     опасном       объекте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оспособных       технических      систем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упреждения   и  локализации  чрезвычайны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туаций,    предусмотренных     нормативным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кументами, да/нет (по видам).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Наличие на  объекте  системы  внутреннего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ивопожарного        водопровода,      его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арактеристики   и  соответствие  требованиям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рмативных документов.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Наличие   на  объекте  системы  наружного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тивопожарного        водопровода,      его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арактеристики  и   соответствие  требованиям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рмативных документов.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Соответствие      генерального      плана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приятия,   объемно-планировочных  решений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мещений  зданий    и    сооружений,   путей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вакуации требованиям нормативных документов.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Наличие на опасном объекте  подразделения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раны  и  технических   систем   обнаружения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санкционированного    проникновения      на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риторию  или  систем  физической   защиты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/нет.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Наличие  на   опасном  объекте  пункта  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томатизированной     системы     управления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изводственным процессом,   функционирующи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   условиях    чрезвычайных   ситуаций,   в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тветствии   с   требованиями   нормативны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кументов, да/нет.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Количество     зданий    и     помещений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рудованных   автоматическими   установкам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жаротушения, ед./%  от  общего  количества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лежащих   оборудованию  в  соответствии  с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рмами.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Количество      зданий    и    помещений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рудованных     системами    автоматической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жарной   сигнализации,  ед./%   от   общего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ичества    подлежащих    оборудованию    в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тветствии с нормами.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Наличие   на  опасном  объекте  резервны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точников электроснабжения,  теплоснабжения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азоснабжения, водоснабжения,  систем  связи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ивающих функционирование объекта   пр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резвычайных    ситуациях     и      действия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арийно-восстановительных  подразделений пр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квидации чрезвычайных ситуаций (по  видам)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/нет.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Наличие      договора         страхования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етственности  за   причинение   вреда  пр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сплуатации опасного объекта  за  нанесенный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щерб  физическим,   юридическим   лицам    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ружающей природной среде, да/нет.          │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17:00Z</dcterms:created>
  <dc:creator>ANNA</dc:creator>
  <dc:description/>
  <cp:keywords/>
  <dc:language>en-US</dc:language>
  <cp:lastModifiedBy>ANNA</cp:lastModifiedBy>
  <dcterms:modified xsi:type="dcterms:W3CDTF">2007-01-26T12:30:00Z</dcterms:modified>
  <cp:revision>1</cp:revision>
  <dc:subject/>
  <dc:title>Зарегистрировано в Минюсте РФ 22 декабря 2004 г</dc:title>
</cp:coreProperties>
</file>